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left="0"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left="0"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0"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left="0"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0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left="0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left="0"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left="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 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sectPr>
      <w:type w:val="nextPage"/>
      <w:pgSz w:w="12240" w:h="15840"/>
      <w:pgMar w:left="1418" w:right="1418" w:gutter="0" w:header="0" w:top="284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5</Characters>
  <CharactersWithSpaces>293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2001-05-17T12:50:00Z</dcterms:modified>
  <cp:revision>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sta Kajnarová</vt:lpwstr>
  </property>
</Properties>
</file>