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NIK USA – BOJ ZA NEZÁVISL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73</w:t>
        <w:tab/>
      </w:r>
      <w:r>
        <w:rPr>
          <w:sz w:val="20"/>
        </w:rPr>
        <w:t>bostonské pití čaj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74</w:t>
        <w:tab/>
      </w:r>
      <w:r>
        <w:rPr>
          <w:sz w:val="20"/>
        </w:rPr>
        <w:t>1. kongres ve Philadelphii, střet přívrženců dohody s nezávislostí (ti vyhráli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75</w:t>
        <w:tab/>
      </w:r>
      <w:r>
        <w:rPr>
          <w:sz w:val="20"/>
        </w:rPr>
        <w:t>roztržka nedaleko Boston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75</w:t>
        <w:tab/>
      </w:r>
      <w:r>
        <w:rPr>
          <w:sz w:val="20"/>
        </w:rPr>
        <w:t>2. kongres ve Philadelphii, jednání o tom, kdo převezme moc, do čela George Washington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b/>
          <w:bCs/>
          <w:sz w:val="20"/>
        </w:rPr>
        <w:t>4. 7. 1776</w:t>
        <w:tab/>
      </w:r>
      <w:r>
        <w:rPr>
          <w:sz w:val="20"/>
        </w:rPr>
        <w:t>prohlášení nezávislosti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77</w:t>
        <w:tab/>
      </w:r>
      <w:r>
        <w:rPr>
          <w:sz w:val="20"/>
        </w:rPr>
        <w:t>bitva u Saratogy, vítězí USA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81</w:t>
        <w:tab/>
      </w:r>
      <w:r>
        <w:rPr>
          <w:sz w:val="20"/>
        </w:rPr>
        <w:t>bitva u York Townu, vítězství USA za pomoci Francie (LAFAYETTE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81</w:t>
        <w:tab/>
      </w:r>
      <w:r>
        <w:rPr>
          <w:sz w:val="20"/>
        </w:rPr>
        <w:t>začátek mír. jednání v Paříž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83</w:t>
        <w:tab/>
      </w:r>
      <w:r>
        <w:rPr>
          <w:sz w:val="20"/>
        </w:rPr>
        <w:t>konec mír. jednání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81</w:t>
        <w:tab/>
        <w:t>1. AMERICKÁ ÚSTAVA – ÚSTAVA KONFEDERACE (do 1789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87</w:t>
        <w:tab/>
        <w:t>2. AMERICKÁ ÚSTAVA – ÚSTAVA FEDERACE (od 1. 1. 1789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</w:rPr>
        <w:t>1791</w:t>
        <w:tab/>
      </w:r>
      <w:r>
        <w:rPr>
          <w:sz w:val="20"/>
        </w:rPr>
        <w:t>10 doplňujících článků ústavy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ELKÁ FRANCOUZSKÁ REVOLU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. léta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finanční úpadek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8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anovník ohlásil bankro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8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anovník svolává generální stavy (poprvé od 1613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</w:rPr>
              <w:t>volby do 3. stavu, 3. stav se bouří a prohlásil se za NÁRODNÍ SHROMÁŽDĚNÍ FRANCI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 7. 178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národní gardy dobyly BASTILU, počátek 1. vlny revolu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8. 178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zrušení privilegií všech vrstev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rpen 178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Deklarace práv člověka a občana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říjen 178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</w:rPr>
              <w:t>poprava prvních dělníků organizujících vzpour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790 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zákon o změně kat. církv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1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řijat zákon proti spolčování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1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anovník chce opustit zemi a utéct do Rakouska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1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 dlouhých diskusích byla přijata ústava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1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v Evropě se vytváří opozice proti fr. revoluci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1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ilnický spolek (Rak. + Prusko) – vojensky chtějí vystoupit proti revoluci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2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Francie vypovídá Rakousku válku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– 10. 8. 1792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</w:rPr>
              <w:t xml:space="preserve">vytvořena KOMUNA PAŘÍŽE, zákon o hlasovacím právu – </w:t>
            </w:r>
            <w:r>
              <w:rPr>
                <w:b/>
                <w:bCs/>
                <w:sz w:val="20"/>
              </w:rPr>
              <w:t>září 1792 volby</w:t>
            </w:r>
            <w:r>
              <w:rPr>
                <w:sz w:val="20"/>
              </w:rPr>
              <w:t xml:space="preserve"> – nový parl. 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 9. 1792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0"/>
              </w:rPr>
              <w:t>konvent vyhlásil republiku,</w:t>
            </w:r>
            <w:r>
              <w:rPr>
                <w:sz w:val="20"/>
              </w:rPr>
              <w:t xml:space="preserve"> konec prvního období revolu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 9. 1792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fr. armáda vítězí u Varmy - expanz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 1.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král odsouze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 1.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anovník poprave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fr. armáda začíná mít neúspěch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6.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řevrat v konventu, k moci se dostávají </w:t>
            </w:r>
            <w:r>
              <w:rPr>
                <w:b/>
                <w:bCs/>
                <w:sz w:val="20"/>
              </w:rPr>
              <w:t>jakobíni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0"/>
              </w:rPr>
              <w:t>24. 6.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0"/>
              </w:rPr>
              <w:t>ÚSTAVA REPUBLIKY,</w:t>
            </w:r>
            <w:r>
              <w:rPr>
                <w:sz w:val="20"/>
              </w:rPr>
              <w:t xml:space="preserve"> platná až když zvítězí revolu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rpen 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všeobecná mobiliza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prohlubují se problémy mezi jakobíny, nastává JAKOBÍNSKÝ TERO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zákon o zrušení předběžného vyšetřování a obhájci; ihned rozsudek vinen - nevine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 7. 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vydán zatykač na Robespiera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 7. 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obespiere uvězněn a vzápětí povstalci vysvobozen 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 7. 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Robespiere opět zatčen a popraven, konec revolu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21. 9. 179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nový kalendář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5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jakobíni se tajně pokusili o převrat, potlačeno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</w:rPr>
              <w:t>Babeuf se pokusil o převrat – spiknutí rovných – potlačeno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5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0"/>
              </w:rPr>
              <w:t>PŘIJATA ÚSTAVA</w:t>
            </w:r>
            <w:r>
              <w:rPr>
                <w:sz w:val="20"/>
              </w:rPr>
              <w:t xml:space="preserve"> – podle ní Francie republikou, republikánské svobody výrazně omezen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3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álka vedena ve znamení vítězství Francie, v čele se objevuje </w:t>
            </w:r>
            <w:r>
              <w:rPr>
                <w:b/>
                <w:bCs/>
                <w:sz w:val="20"/>
              </w:rPr>
              <w:t xml:space="preserve">NAPOLEON, </w:t>
            </w:r>
            <w:r>
              <w:rPr>
                <w:i/>
                <w:iCs/>
                <w:sz w:val="20"/>
              </w:rPr>
              <w:t>bitva u Toulonu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</w:rPr>
              <w:t>Napoleon se stává prvním konzulem, listopad 1799 – dostává neomezené pravomo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11. 1799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Napoleon jmenován diktátorem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8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Napoleon táhne do Egypta, neúspěch, objevil „jen“ čedičové desk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4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Napoleon se nechal korunovat císařem, korunoval ho papež – smír mezi Francií a Římem svou hodnost si nechal potvrdit hlasování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6:24:00Z</dcterms:created>
  <dc:creator>Vlasta Kajnarová</dc:creator>
  <dc:description/>
  <dc:language>en-US</dc:language>
  <cp:lastModifiedBy>Vlasta Kajnarová</cp:lastModifiedBy>
  <dcterms:modified xsi:type="dcterms:W3CDTF">2000-02-23T06:09:00Z</dcterms:modified>
  <cp:revision>5</cp:revision>
  <dc:subject/>
  <dc:title>VZNIK USA – BOJ ZA NEZÁVISLOST</dc:title>
</cp:coreProperties>
</file>