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gány stavovské mo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EMSKÝ SNĚM – nejdůležitější, povoluje daně, volí panovníka,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EMSKÝ SOUD – před něj může být postaven i panovní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>
          <w:u w:val="single"/>
        </w:rPr>
        <w:t>HABSBURKOVÉ NA ČESKÉM TRŮNĚ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515 </w:t>
      </w:r>
      <w:r>
        <w:rPr>
          <w:rFonts w:cs="Arial" w:ascii="Arial" w:hAnsi="Arial"/>
        </w:rPr>
        <w:t xml:space="preserve">– Habsburkové donutili pod mezinárodním tlakem (strach z nárůstu vlivu Jagelonců ve střední Evropě) Jagelonce podepsat smlouvu, kde jsou nástupci Jagelonců na česko-uherském trůně po případném vymření rodu (podmíněno samozřejmě volbou zemského sněmu)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vznik</w:t>
      </w:r>
      <w:r>
        <w:rPr>
          <w:rFonts w:cs="Arial" w:ascii="Arial" w:hAnsi="Arial"/>
          <w:b/>
        </w:rPr>
        <w:t xml:space="preserve"> VÍDEŇSKÉ SMLOUVY</w:t>
      </w:r>
      <w:r>
        <w:rPr>
          <w:rFonts w:cs="Arial" w:ascii="Arial" w:hAnsi="Arial"/>
        </w:rPr>
        <w:t xml:space="preserve"> (doplněna sňatkem Anny Jagelonské s Ferdinandem Habsburským)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526 </w:t>
      </w:r>
      <w:r>
        <w:rPr>
          <w:rFonts w:cs="Arial" w:ascii="Arial" w:hAnsi="Arial"/>
        </w:rPr>
        <w:t>– Ferdinand Habsburský zvolen českým i uherským králem (stavy doufaly, že přinese do země peníze, jeho bratrem byl císař Karel V., král ve Španělsku (zlato ze zámořských objevů)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ZNIK HABSBURSKÉ MNOHONÁRODNÍ MONARCHIE (do roku 1918) - Č + Uhry + Rakousko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vládl ve stavovské, mnohonárodnostní a nábožensky rozdělené zemi – začíná proces centralizace (snaha omezit zemské sněmy a vládnout sám z Vídně) a rekatolizace (využívá rozporů mezi českými nekatolíky)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cílem je absolutismu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řídil dvorské úřady ve Vídn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mezuje práva měst a daňově je zatěžuj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mezuje práva šlechty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do škol přivádí jezuity, pronásleduje Jednotu bratrskou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začíná proti němu vznikat opozice nekatolické šlechty a měst</w:t>
      </w:r>
    </w:p>
    <w:p>
      <w:pPr>
        <w:pStyle w:val="Normal"/>
        <w:rPr/>
      </w:pPr>
      <w:r>
        <w:rPr>
          <w:rFonts w:cs="Arial" w:ascii="Arial" w:hAnsi="Arial"/>
          <w:b/>
        </w:rPr>
        <w:t>1546 – smalkadská válka</w:t>
      </w:r>
      <w:r>
        <w:rPr>
          <w:rFonts w:cs="Arial" w:ascii="Arial" w:hAnsi="Arial"/>
        </w:rPr>
        <w:t xml:space="preserve"> (konflikt mezi luteránskými knížaty v Německu a Karlem V.) česká šlechta odmítla pomoc o kterou ji žádal Karlův bratr Ferdinand I.)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první stavovský odboj 1546/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rdinand využil nejednoty šlechty a měst, města izoloval a povstání potlačil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sledky povstání 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Král posílil ústřední moc v Čechách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Omezil práva měst, odebral jim privilegia a dosadil do nich královské rychtáře (dozorce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Na šlechtě si vynutil potvrzení dědičnosti českého trůn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= první úder proti stavovské moci – definitivně zlomena politická i hospodářská moc měs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AXMILIÁN II.</w:t>
        <w:tab/>
        <w:t>1564 – 1576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nohem nábožensky založenější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úsilí českých stavů znovu potvrdit náboženské svobody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</w:rPr>
        <w:t xml:space="preserve">1575 – Česká konfese </w:t>
      </w:r>
      <w:r>
        <w:rPr>
          <w:rFonts w:cs="Arial" w:ascii="Arial" w:hAnsi="Arial"/>
        </w:rPr>
        <w:t>– ústní potvrzení náboženských svobo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RUDOLF II.</w:t>
        <w:tab/>
        <w:t>1576 – 1611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ídlil v Praze – rudolfinum Praha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dporoval umělce, vědce (Brake, Kepler) a alchymist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ychováván ve Španělsku v přísně katolickém duchu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rpěl těžkou duševní chorobou – schizofreni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a jeho vlády všechny úřady v rukou katolíků, v čele bojové katolické strany kancléř Lobkovec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ílí problémy v Uhrách – nové útoky Turků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 souvislosti s tureckým náporem vypuklo povstání v Uhrách – 1604 –1606 – v čele Štěpán Bočkaj</w:t>
      </w:r>
    </w:p>
    <w:p>
      <w:pPr>
        <w:pStyle w:val="Normal"/>
        <w:rPr/>
      </w:pPr>
      <w:r>
        <w:rPr>
          <w:rFonts w:cs="Arial" w:ascii="Arial" w:hAnsi="Arial"/>
          <w:b/>
        </w:rPr>
        <w:t>1606</w:t>
      </w:r>
      <w:r>
        <w:rPr>
          <w:rFonts w:cs="Arial" w:ascii="Arial" w:hAnsi="Arial"/>
        </w:rPr>
        <w:t xml:space="preserve"> – mírová smlouva uzavřené Rudolfovým bratrem Matyášem</w:t>
      </w:r>
    </w:p>
    <w:p>
      <w:pPr>
        <w:pStyle w:val="Normal"/>
        <w:rPr/>
      </w:pPr>
      <w:r>
        <w:rPr>
          <w:rFonts w:cs="Arial" w:ascii="Arial" w:hAnsi="Arial"/>
        </w:rPr>
        <w:t xml:space="preserve">Rudolf odmítl kompromisní mírovou smlouvu uznat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zbaven uherského trůnu a nastupuje Matyáš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608 </w:t>
      </w:r>
      <w:r>
        <w:rPr>
          <w:rFonts w:cs="Arial" w:ascii="Arial" w:hAnsi="Arial"/>
        </w:rPr>
        <w:t xml:space="preserve">– Rudolf zbaven moci na Moravě i v dědičných zemích rakouských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česká šlechta mu zachovala věrnost za :</w:t>
      </w:r>
    </w:p>
    <w:p>
      <w:pPr>
        <w:pStyle w:val="Normal"/>
        <w:rPr/>
      </w:pPr>
      <w:r>
        <w:rPr>
          <w:rFonts w:cs="Arial" w:ascii="Arial" w:hAnsi="Arial"/>
        </w:rPr>
        <w:t xml:space="preserve">roku </w:t>
      </w:r>
      <w:r>
        <w:rPr>
          <w:rFonts w:cs="Arial" w:ascii="Arial" w:hAnsi="Arial"/>
          <w:b/>
        </w:rPr>
        <w:t>1609 – RUDOLFŮV MAJESTÁT</w:t>
      </w:r>
      <w:r>
        <w:rPr>
          <w:rFonts w:cs="Arial" w:ascii="Arial" w:hAnsi="Arial"/>
        </w:rPr>
        <w:t xml:space="preserve"> – vynucený dekret o náboženské svobodě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uražený císař povolal proti českým stavům vojsko svého bratrance Leopolda Pasovského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1611</w:t>
      </w:r>
      <w:r>
        <w:rPr>
          <w:rFonts w:cs="Arial" w:ascii="Arial" w:hAnsi="Arial"/>
        </w:rPr>
        <w:t xml:space="preserve"> zbaven české koru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ATYÁŠ</w:t>
        <w:tab/>
        <w:t>1611 – 1619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ídlil ve Vídni, moc v českých zemích svěřil místodržícím (katolíci z řad české šlechty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nedodržován Rudolfův majestát + jsou porušovány náboženské a stavovské svobody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ste napětí v české společnosti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květen 1618 </w:t>
      </w:r>
      <w:r>
        <w:rPr>
          <w:rFonts w:cs="Arial" w:ascii="Arial" w:hAnsi="Arial"/>
        </w:rPr>
        <w:t xml:space="preserve">– konal se v Karolinu sjezd nekatolické opozice – v čele hrabě Matyáš Thurn + Václav Vilém z Roupova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předáci stavů si stěžují u místodržících p. Slavaty a Martinice – </w:t>
      </w:r>
      <w:r>
        <w:rPr>
          <w:rFonts w:cs="Arial" w:ascii="Arial" w:hAnsi="Arial"/>
          <w:b/>
        </w:rPr>
        <w:t>23.5.1618 – 2. PRAŽSKÁ DEFENESTRACE –</w:t>
      </w:r>
      <w:r>
        <w:rPr>
          <w:rFonts w:cs="Arial" w:ascii="Arial" w:hAnsi="Arial"/>
        </w:rPr>
        <w:t xml:space="preserve"> místodržící + písař Fatricius vyhozeni z oken Pražského hradu (nic se jim nestal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= počátek českého stavovského povstání = 2. Stavovský odboj, počátek třicetileté války (císař neuznal omluvu stavů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o čela odboje zvoleno 30 direktorů (=vláda) 10 pánů, 10 rychtářů, 10 měšťanů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jezuité vypovězeni ze země, hledá se pomoc v zahraničí (státy odmítly, pomohlo jen Nizozemí – finančně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na straně Habsburků je Španělsko + německá katolická kníž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osléze se přidali moravští stavové (zásluha Žerotínů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1619 umírá Matyáš, stavy odmítly přijmout Fedinanda Štýrského (Habsburk) a zvolili </w:t>
      </w:r>
      <w:r>
        <w:rPr>
          <w:rFonts w:cs="Arial" w:ascii="Arial" w:hAnsi="Arial"/>
          <w:u w:val="single"/>
        </w:rPr>
        <w:t>Ferdinanda Falckého</w:t>
      </w:r>
      <w:r>
        <w:rPr>
          <w:rFonts w:cs="Arial" w:ascii="Arial" w:hAnsi="Arial"/>
        </w:rPr>
        <w:t xml:space="preserve"> (stál v čele protihabsbursky smýšlející skupiny německých knížat, sám ,</w:t>
      </w:r>
    </w:p>
    <w:p>
      <w:pPr>
        <w:pStyle w:val="Normal"/>
        <w:jc w:val="both"/>
        <w:rPr/>
      </w:pPr>
      <w:r>
        <w:rPr>
          <w:rFonts w:cs="Arial" w:ascii="Arial" w:hAnsi="Arial"/>
          <w:u w:val="none"/>
        </w:rPr>
        <w:t>kalvinisticky zaměřený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=&gt; </w:t>
      </w:r>
      <w:r>
        <w:rPr>
          <w:rFonts w:cs="Arial" w:ascii="Arial" w:hAnsi="Arial"/>
          <w:u w:val="single"/>
        </w:rPr>
        <w:t>boje síl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trany mají čím dál méně peněz na žold vojákům, slabé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=&gt; </w:t>
      </w:r>
      <w:r>
        <w:rPr>
          <w:rFonts w:cs="Arial" w:ascii="Arial" w:hAnsi="Arial"/>
          <w:u w:val="single"/>
        </w:rPr>
        <w:t>8. listopadu 1620 bitva na Bílé hoře</w:t>
      </w:r>
      <w:r>
        <w:rPr>
          <w:rFonts w:cs="Arial" w:ascii="Arial" w:hAnsi="Arial"/>
        </w:rPr>
        <w:t xml:space="preserve"> – strany poraženy, Ferdinand Falcký utekl – </w:t>
      </w:r>
      <w:r>
        <w:rPr>
          <w:rFonts w:cs="Arial" w:ascii="Arial" w:hAnsi="Arial"/>
          <w:u w:val="single"/>
        </w:rPr>
        <w:t>definitivní konec stavovské moci</w:t>
      </w:r>
      <w:r>
        <w:rPr>
          <w:rFonts w:cs="Arial" w:ascii="Arial" w:hAnsi="Arial"/>
        </w:rPr>
        <w:t>, velmi kruté tres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ŮSLEDKY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.6. 1621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-  Na Staroměstském nám. popraveno 27 vůdců odboje (3 páni, 7 rytířů, 17 měšťanů), např. dr. Jesenius, Kryštof Harant z Polzič a Bezdružic, Václav Vilém z Roupova…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jejich majetky + majetky uprchlých konfiskovány a rozděleny mezi císařovy přívržen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řichází mnoho cizí šlechty (např. Lichtenstejnové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přicházející šlechta dostává od císaře tzv. </w:t>
      </w:r>
      <w:r>
        <w:rPr>
          <w:rFonts w:cs="Arial" w:ascii="Arial" w:hAnsi="Arial"/>
          <w:u w:val="single"/>
        </w:rPr>
        <w:t>inkolát</w:t>
      </w:r>
      <w:r>
        <w:rPr>
          <w:rFonts w:cs="Arial" w:ascii="Arial" w:hAnsi="Arial"/>
        </w:rPr>
        <w:t xml:space="preserve"> (= obyvatelské právo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622 – císař udělil tzv. </w:t>
      </w:r>
      <w:r>
        <w:rPr>
          <w:rFonts w:cs="Arial" w:ascii="Arial" w:hAnsi="Arial"/>
          <w:u w:val="single"/>
        </w:rPr>
        <w:t>generální pardon</w:t>
      </w:r>
      <w:r>
        <w:rPr>
          <w:rFonts w:cs="Arial" w:ascii="Arial" w:hAnsi="Arial"/>
        </w:rPr>
        <w:t xml:space="preserve"> (= omilostnil šlechtu, která se mu podrobila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622 – 1623</w:t>
      </w:r>
    </w:p>
    <w:p>
      <w:pPr>
        <w:pStyle w:val="Normal"/>
        <w:jc w:val="both"/>
        <w:rPr/>
      </w:pPr>
      <w:r>
        <w:rPr>
          <w:rFonts w:cs="Arial" w:ascii="Arial" w:hAnsi="Arial"/>
        </w:rPr>
        <w:t>- císař potřebuje peníze na válku – pronajal ražbu české mince tzv. finančnímu konzorciu = kníže Liechtenstein, Albrecht z Valdštejna, bankéř Jan de Witte, židovský kupec Baševi (znehodnotili min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=&gt; státní bankrot, tzv. KALADA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bnovené zřízení zemské vydané roku 1627 pro Čechy</w:t>
      </w:r>
      <w:r>
        <w:rPr>
          <w:rFonts w:cs="Arial" w:ascii="Arial" w:hAnsi="Arial"/>
        </w:rPr>
        <w:t>, 1628 pro Moravu = zemský zákoník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a) </w:t>
      </w:r>
      <w:r>
        <w:rPr>
          <w:rFonts w:cs="Arial" w:ascii="Arial" w:hAnsi="Arial"/>
          <w:u w:val="single"/>
        </w:rPr>
        <w:t xml:space="preserve">dědičnost trůnu </w:t>
      </w:r>
      <w:r>
        <w:rPr>
          <w:rFonts w:cs="Arial" w:ascii="Arial" w:hAnsi="Arial"/>
        </w:rPr>
        <w:t>pro Habsburky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b) omezen vliv stavů – </w:t>
      </w:r>
      <w:r>
        <w:rPr>
          <w:rFonts w:cs="Arial" w:ascii="Arial" w:hAnsi="Arial"/>
          <w:u w:val="single"/>
        </w:rPr>
        <w:t>absolutismu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) němčina zrovnoprávněna s češtinou (germanizace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d) jediné povolené náboženství je náboženství katolické – </w:t>
      </w:r>
      <w:r>
        <w:rPr>
          <w:rFonts w:cs="Arial" w:ascii="Arial" w:hAnsi="Arial"/>
          <w:b/>
        </w:rPr>
        <w:t xml:space="preserve">rekatolizace </w:t>
      </w:r>
      <w:r>
        <w:rPr>
          <w:rFonts w:cs="Arial" w:ascii="Arial" w:hAnsi="Arial"/>
        </w:rPr>
        <w:tab/>
        <w:t xml:space="preserve">( do tří měsíců museli </w:t>
        <w:tab/>
        <w:t>zemi opustit všichni svobodní – ne nevolníci, kteří rekatolizaci odmítli)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Jan Amos Komenský </w:t>
      </w:r>
      <w:r>
        <w:rPr>
          <w:rFonts w:cs="Arial" w:ascii="Arial" w:hAnsi="Arial"/>
        </w:rPr>
        <w:t>– zemřel roku 1670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Karlova univerzita</w:t>
      </w:r>
      <w:r>
        <w:rPr>
          <w:rFonts w:cs="Arial" w:ascii="Arial" w:hAnsi="Arial"/>
        </w:rPr>
        <w:t xml:space="preserve"> se mění na </w:t>
      </w:r>
      <w:r>
        <w:rPr>
          <w:rFonts w:cs="Arial" w:ascii="Arial" w:hAnsi="Arial"/>
          <w:u w:val="single"/>
        </w:rPr>
        <w:t>Karlo – Ferdinandovu</w:t>
      </w:r>
      <w:r>
        <w:rPr>
          <w:rFonts w:cs="Arial" w:ascii="Arial" w:hAnsi="Arial"/>
        </w:rPr>
        <w:t xml:space="preserve"> (jezuité, poněmčení)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erdinand II. 1620 – 1637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viz. již vývoj v době </w:t>
      </w:r>
      <w:r>
        <w:rPr>
          <w:rFonts w:cs="Arial" w:ascii="Arial" w:hAnsi="Arial"/>
          <w:u w:val="single"/>
        </w:rPr>
        <w:t>30 ti leté války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i/>
          <w:i/>
        </w:rPr>
      </w:pPr>
      <w:r>
        <w:rPr>
          <w:i/>
        </w:rPr>
        <w:t>REFORMACE V EVROPĚ</w:t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reformace </w:t>
      </w:r>
      <w:r>
        <w:rPr>
          <w:rFonts w:cs="Arial" w:ascii="Arial" w:hAnsi="Arial"/>
        </w:rPr>
        <w:t>= hnutí za nápravu poměrů v církvi (dříve už husitství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5. stol – církev nejbohatším vlastníkem půdy v západní a střední Evropě a měla velkou politickou moc, vedla rozmařilý život, prodávala úřady, odpustky, vybírala desátek a od knížat církevní dávky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NĚMECKO = SVATÁ ŘÍŠE ŘÍMSKÁ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u w:val="single"/>
        </w:rPr>
        <w:t>LUTERÁNSTVÍ</w:t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6365</wp:posOffset>
                </wp:positionH>
                <wp:positionV relativeFrom="paragraph">
                  <wp:posOffset>26035</wp:posOffset>
                </wp:positionV>
                <wp:extent cx="91440" cy="91440"/>
                <wp:effectExtent l="20320" t="5715" r="215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09.95pt;margin-top:2.05pt;width:7.15pt;height:7.1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16. st. – církvi patří více než 1/3 půdy v zemi +                      =&gt; odpor feudálů, měšťanů, nevolníků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=&gt; kritika reformátorů z řad duchovenstva (jako Jan Viklef = duchovní otec</w:t>
      </w:r>
      <w:r>
        <w:rPr>
          <w:rFonts w:cs="Arial" w:ascii="Arial" w:hAnsi="Arial"/>
          <w:lang w:val="en-US"/>
        </w:rPr>
        <w:t>;</w:t>
      </w:r>
      <w:r>
        <w:rPr>
          <w:rFonts w:cs="Arial" w:ascii="Arial" w:hAnsi="Arial"/>
        </w:rPr>
        <w:t xml:space="preserve"> reformace i Jan Hus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517 </w:t>
        <w:tab/>
        <w:t xml:space="preserve">– proti nepořádkům v církvi vystoupil profesor saské univerzity ve Wittenbergu </w:t>
      </w:r>
      <w:r>
        <w:rPr>
          <w:rFonts w:cs="Arial" w:ascii="Arial" w:hAnsi="Arial"/>
          <w:u w:val="single"/>
        </w:rPr>
        <w:t>Martin Luth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jeho žáci zveřejnili jeho myšlenky tak, že je v písemné formě (95 </w:t>
      </w:r>
      <w:r>
        <w:rPr>
          <w:rFonts w:cs="Arial" w:ascii="Arial" w:hAnsi="Arial"/>
          <w:u w:val="none"/>
        </w:rPr>
        <w:t>artikul</w:t>
      </w:r>
      <w:r>
        <w:rPr>
          <w:rFonts w:cs="Arial" w:ascii="Arial" w:hAnsi="Arial"/>
        </w:rPr>
        <w:t xml:space="preserve">ů) vyvěsili na dveře kostela ve </w:t>
      </w:r>
      <w:r>
        <w:rPr>
          <w:rFonts w:cs="Arial" w:ascii="Arial" w:hAnsi="Arial"/>
          <w:u w:val="none"/>
        </w:rPr>
        <w:t>Wi</w:t>
      </w:r>
      <w:r>
        <w:rPr>
          <w:rFonts w:cs="Arial" w:ascii="Arial" w:hAnsi="Arial"/>
        </w:rPr>
        <w:t>t</w:t>
      </w:r>
      <w:r>
        <w:rPr>
          <w:rFonts w:cs="Arial" w:ascii="Arial" w:hAnsi="Arial"/>
          <w:u w:val="none"/>
        </w:rPr>
        <w:t>t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Lutherovy myšlenky</w:t>
      </w:r>
      <w:r>
        <w:rPr>
          <w:rFonts w:cs="Arial" w:ascii="Arial" w:hAnsi="Arial"/>
        </w:rPr>
        <w:t xml:space="preserve">: </w:t>
        <w:tab/>
        <w:t>odmítl božský původ papeže, přihlásil se k učení Husa, za jediný pramen víry uznal Písmo svaté, upřel kněžím nadpřirozenou moc, aby jen oni byli prostředníkem mezi Bohem a člověkem, a prohlásil, že každý věřící je v přímém spojení s všudypřítomným Bohem =&gt; popřel vůbec existenci církve jako instituce, zavedl přijímání z kalicha pro všechny věřící, chtěl církev zbavit majetku…, ale neztotožnil se s požadavky nevolníků o sociální rovnosti, naopak je nabádal, aby poslouchali svou vrchno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520 – papež nařídil spálit Lut. spis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521 – L. pozván před církevní koncil ve Wormsu – L. odmítl učení odvolat a uchýlil se na hrad Wartburg pod ochranu saského kurfiřta (zde přeložil Písmo z řečtiny do němčiny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522 – založil novou církev – </w:t>
      </w:r>
      <w:r>
        <w:rPr>
          <w:rFonts w:cs="Arial" w:ascii="Arial" w:hAnsi="Arial"/>
          <w:u w:val="single"/>
        </w:rPr>
        <w:t>protestanskou, evangelickou, luteránsko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šíření: do Skandinávie, Polska, české země, Slovenska…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Tomáš Münzer</w:t>
      </w:r>
      <w:r>
        <w:rPr>
          <w:rFonts w:cs="Arial" w:ascii="Arial" w:hAnsi="Arial"/>
        </w:rPr>
        <w:t xml:space="preserve"> – žák Luthera, cvikovský farář – propagoval rovnost všech lidí, věřil v brzké Boží království na zemi – jeho názory se šířily =&gt;</w:t>
      </w:r>
    </w:p>
    <w:p>
      <w:pPr>
        <w:pStyle w:val="Normal"/>
        <w:jc w:val="both"/>
        <w:rPr/>
      </w:pPr>
      <w:r>
        <w:rPr>
          <w:rFonts w:cs="Arial" w:ascii="Arial" w:hAnsi="Arial"/>
        </w:rPr>
        <w:t>=&gt;</w:t>
      </w:r>
      <w:r>
        <w:rPr>
          <w:rFonts w:cs="Arial" w:ascii="Arial" w:hAnsi="Arial"/>
          <w:u w:val="single"/>
        </w:rPr>
        <w:t>1524 – 1526 – selská válka</w:t>
      </w:r>
      <w:r>
        <w:rPr>
          <w:rFonts w:cs="Arial" w:ascii="Arial" w:hAnsi="Arial"/>
        </w:rPr>
        <w:t xml:space="preserve"> – silný protifeudální program</w:t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685</wp:posOffset>
                </wp:positionH>
                <wp:positionV relativeFrom="paragraph">
                  <wp:posOffset>90805</wp:posOffset>
                </wp:positionV>
                <wp:extent cx="274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7.15pt" to="73.1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685</wp:posOffset>
                </wp:positionH>
                <wp:positionV relativeFrom="paragraph">
                  <wp:posOffset>90805</wp:posOffset>
                </wp:positionV>
                <wp:extent cx="274320" cy="9144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7.15pt" to="73.1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685</wp:posOffset>
                </wp:positionH>
                <wp:positionV relativeFrom="paragraph">
                  <wp:posOffset>90805</wp:posOffset>
                </wp:positionV>
                <wp:extent cx="274320" cy="27432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7.15pt" to="73.1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- tři centra   </w:t>
        <w:tab/>
        <w:t xml:space="preserve">   JZ Němec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střed Německa – Münz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alpské země – Michal Gaismai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+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535 – Münsterská komora (Jan z Leydenu), založil ji – </w:t>
      </w:r>
      <w:r>
        <w:rPr>
          <w:rFonts w:cs="Arial" w:ascii="Arial" w:hAnsi="Arial"/>
          <w:u w:val="single"/>
        </w:rPr>
        <w:t xml:space="preserve">NOVOKŘTĚNCI </w:t>
      </w:r>
      <w:r>
        <w:rPr>
          <w:rFonts w:cs="Arial" w:ascii="Arial" w:hAnsi="Arial"/>
        </w:rPr>
        <w:t>– lutheránci, kteří přijímali křest až v dospělém věku, komuna odolávala 16 měsíců, pak potlače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ísař Karel V. (Habsburk) útočí proti všem lutheráncům =&gt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=&gt; 1535 – vznikla ve Smalkaldech – </w:t>
      </w:r>
      <w:r>
        <w:rPr>
          <w:rFonts w:cs="Arial" w:ascii="Arial" w:hAnsi="Arial"/>
          <w:u w:val="single"/>
        </w:rPr>
        <w:t>smaldkaldská jednota lutheránských knížat</w:t>
      </w:r>
      <w:r>
        <w:rPr>
          <w:rFonts w:cs="Arial" w:ascii="Arial" w:hAnsi="Arial"/>
        </w:rPr>
        <w:t xml:space="preserve"> na obranu vír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1546 – smaldkaldská válka</w:t>
      </w:r>
      <w:r>
        <w:rPr>
          <w:rFonts w:cs="Arial" w:ascii="Arial" w:hAnsi="Arial"/>
        </w:rPr>
        <w:t xml:space="preserve"> – Karel V.    </w:t>
      </w:r>
      <w:r>
        <w:rPr>
          <w:rFonts w:cs="Arial" w:ascii="Arial" w:hAnsi="Arial"/>
          <w:b/>
          <w:i/>
        </w:rPr>
        <w:t xml:space="preserve">x     </w:t>
      </w:r>
      <w:r>
        <w:rPr>
          <w:rFonts w:cs="Arial" w:ascii="Arial" w:hAnsi="Arial"/>
        </w:rPr>
        <w:t>jedno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arel V. – císař a španělský král vyhrál, ale posléze souhlasil s kompromisem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555 – tzv. </w:t>
      </w:r>
      <w:r>
        <w:rPr>
          <w:rFonts w:cs="Arial" w:ascii="Arial" w:hAnsi="Arial"/>
          <w:u w:val="single"/>
        </w:rPr>
        <w:t>augusturgská konfese</w:t>
      </w:r>
      <w:r>
        <w:rPr>
          <w:rFonts w:cs="Arial" w:ascii="Arial" w:hAnsi="Arial"/>
        </w:rPr>
        <w:t xml:space="preserve"> = náboženská svoboda, ale hesla „ čí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země, toho víra “ (vrchnost určí, jaké náboženství budou vyznávat poddaní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i/>
          <w:i/>
        </w:rPr>
      </w:pPr>
      <w:r>
        <w:rPr>
          <w:i/>
        </w:rPr>
        <w:t>ŠVÝCARSKO – KALVINISMUS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 Curychu vystoupil humanista </w:t>
      </w:r>
      <w:r>
        <w:rPr>
          <w:rFonts w:cs="Arial" w:ascii="Arial" w:hAnsi="Arial"/>
          <w:u w:val="single"/>
        </w:rPr>
        <w:t>Ulrich Zwingl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vlivnil ho Luther, byl ještě radikálnější – odmítl přeměnu vína a chleba v krev a tělo Kristovo (při mši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ředvídal poddaným právo na vzpour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531 padl při obraně svého uč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Jan Kalvín </w:t>
      </w:r>
      <w:r>
        <w:rPr>
          <w:rFonts w:cs="Arial" w:ascii="Arial" w:hAnsi="Arial"/>
        </w:rPr>
        <w:t>– kněz , který odešel z Francie do Ženevy ( když tam začali pronásledovat luterány 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- KALVINISMUS -  za smysl lidí života považovali práci a podnikání, nikdo nemá žít bez práce, věřící se nemají oddávat žádným zábavám, ale peníze dávat do podnikání .Uznával  bouře proti vrchnosti, která tyto zásady nedodržova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čení o PREDESTIMACI –předurčení k vykoupení nebo k zatracení. Bohem spasení jsou ti, kteří vedou mírný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ravní život dle K. učení a jsou úspěšní v práci i v život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SPOŘÁDÁNÍ STÁTU – kalvínské. obce, v čele s radou starších. Zakázány všechny vnější projevy zbožnost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obrazy, mešní roucha ap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é náboženství – KALVINISMUS ( přijímání podobojí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šíření :  Skotsko, Polsko,Francie –HUGENOTI , Nizozemí, Angl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FORMACE VYVOLALA MNOHO NÁBOŽENSKÝCH KONFLI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ANC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e Francii byli Hugenoti podporováni stejně smýšlejícími vrstvami v Anglii a Němec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asáhli zde do bojů o moc (trů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atolíci – královna matka Kateřina Medicejská – mocný rod Guisové (gírové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hugenoti – rodina Navarrských  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vládce neschopný král Karel 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72 – Bartolomějská noc – pokyn vyvraždit všechny Hugenoty v Paříži dala K. Medicejská</w:t>
      </w:r>
    </w:p>
    <w:p>
      <w:pPr>
        <w:pStyle w:val="Normal"/>
        <w:rPr/>
      </w:pPr>
      <w:r>
        <w:rPr>
          <w:rFonts w:cs="Arial" w:ascii="Arial" w:hAnsi="Arial"/>
        </w:rPr>
        <w:t>(ten den se konala svatba dědičky trůnu Markéty s Jindřichem Navarrský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hugenoti si stále udrželi svou moc a boje pokračuj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tolíci – podporováni španělským králem Filipem II. a papeže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X</w:t>
      </w:r>
    </w:p>
    <w:p>
      <w:pPr>
        <w:pStyle w:val="Normal"/>
        <w:rPr/>
      </w:pPr>
      <w:r>
        <w:rPr>
          <w:rFonts w:cs="Arial" w:ascii="Arial" w:hAnsi="Arial"/>
        </w:rPr>
        <w:t>Hugenoti -  -//-             Anglií a německými protestantskými Knížaty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- králem se stává Jindřich Navarrský, musel však přestoupit ke katolické víř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- Jindřich IV. Navarrský vydal EDIKT NANTSKÝ – potvrdil náboženskou svobodu pro hugenot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- Jindřich IV. zavražděn ,následuje doba vlády Ludvíků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>- Ludvík XIV. EDIKT NANSTKÝ zruš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GL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de byla provedena reformace shora, provedl ji Jindřich VIII. Tu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ledoval tyto cíle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ískal církevní majete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pojil ve svých  rukou církevní , světskou moc , tím ,že se postavil od čela nové anglikánské církv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ozvést se s Kateřinou Španělskou a vzít si Annu Boleynovou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  ANGLICKÁ CÍRKE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šechny reform. Církve  ----  rozpad jednotné katolické círk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LNA PROTIREFORMAC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1540 – založen bojovný církevní řád = Tovaryšstvo Ježíšovo ( Ignác z Loyoly )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1545-1563 – v Tridentu zasedal koncil – kurz rekatolizac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spojen s barokní kultur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OLUCE V NIZOZEM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zozemí – skupina králů (Flandry , Brabantsko, Holland,…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třilo v 16.st. Habsburkům , bylo velmi vyspělé – rozvoj manufaktur, obchodu, když Karel V. odstoupil z funkce císaře, dostal titul jeho hrabě Ferdinand I. Habsburský, Nizozemí patřilo španěl. Habsburkovi Filip II. - španě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lip II. přísný a krutý panovník, nejen ve Španělsku, ale i v Niz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protestansví - kalvinismus),rekatolizov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mezoval práva stavů = absolutismus + zvyšoval dan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hospodářsky. vysával Niz., které bylo bohaté díky vyspělé technice a obchodu s Amerikou (zaostalé Španělsko nemohlo tento obchod provozovat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RÁVA NIZOZEM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 čele špan. místodržící  + státní rada složená z místní šlech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+generální sněm – řešil spol. otáz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ásahy Filipa II. proti stavům a náboženským svobodám (inkvizi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+hosp. politika = rostoucí dan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= všeobecný odpor ===  REVOLU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65 – počátek odporu – v čele vévoda Vilém Oranžsk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66 – vypuklo lidové hnutí – OBRAZOBORECTVÍ – (ničení kostelů,.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Španělé vyslali vojsko v čele –vévoda z Alby –TER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opravy, konfis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=== celonárodní povstání, partizánská válka --- tzv. gézov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72 – nizozemská Flotila (za pomoci Anglie) zaútočila u přístavu Bril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Španělé postupně vytlačeni ze severu země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79 - na severu ve městě Urechtu vyhlášená samostatnost UTRECHTSKÁ U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81 - vznikly sam. SPOJENÉ NIZOZEMSKÉ PROVINC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578 – na jihu revoluce potlačena, došlo k dohodě se Španěly - ARRASKÁ UNIE (katolická, závislá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Španělsku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initivní uznání severu Niz. až v roce 1648 (po 30-ti leté vál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l. Systém: stavovská republika, Amsterodam – centrum světového námořního obcho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ec 16st. – došlo k námořnímu soupeření Anglie a Španěls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88 –vítězí Anglie (Drake)  ----   Španělská námořní  moc definitivně zanik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598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</w:abstractNum>
  <w:abstractNum w:abstractNumId="4">
    <w:lvl w:ilvl="0">
      <w:start w:val="1610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</w:abstractNum>
  <w:abstractNum w:abstractNumId="5">
    <w:lvl w:ilvl="0">
      <w:start w:val="15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5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68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5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589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13:54:00Z</dcterms:created>
  <dc:creator>Ing. Vlasta Kajnarová</dc:creator>
  <dc:description/>
  <dc:language>en-US</dc:language>
  <cp:lastModifiedBy>Ing. Vlasta Kajnarová</cp:lastModifiedBy>
  <cp:lastPrinted>1999-10-04T15:57:00Z</cp:lastPrinted>
  <dcterms:modified xsi:type="dcterms:W3CDTF">1999-10-05T12:52:00Z</dcterms:modified>
  <cp:revision>4</cp:revision>
  <dc:subject/>
  <dc:title>papír č</dc:title>
</cp:coreProperties>
</file>