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Australia and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59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Dec 1997 20:35:30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Australia and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Dec 1997 20:35:30 -06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