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lac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9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Dec 1997 22:42:5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lac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Dec 1997 22:42:54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