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TRAV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X|3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May 1998 13:57:12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3.0.2.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TRAV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6 May 1998 13:57:12 -05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