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GB"/>
        </w:rPr>
      </w:pPr>
      <w:r>
        <w:rPr>
          <w:b/>
          <w:sz w:val="40"/>
          <w:lang w:val="en-GB"/>
        </w:rPr>
        <w:t>Hobbies and Leisure Time</w:t>
      </w:r>
    </w:p>
    <w:p>
      <w:pPr>
        <w:pStyle w:val="Normal"/>
        <w:ind w:firstLine="709"/>
        <w:jc w:val="both"/>
        <w:rPr>
          <w:b/>
          <w:b/>
          <w:sz w:val="40"/>
          <w:lang w:val="en-GB"/>
        </w:rPr>
      </w:pPr>
      <w:r>
        <w:rPr>
          <w:b/>
          <w:sz w:val="40"/>
          <w:lang w:val="en-GB"/>
        </w:rPr>
      </w:r>
    </w:p>
    <w:p>
      <w:pPr>
        <w:pStyle w:val="Normal"/>
        <w:ind w:firstLine="709"/>
        <w:jc w:val="both"/>
        <w:rPr>
          <w:lang w:val="en-GB"/>
        </w:rPr>
      </w:pPr>
      <w:r>
        <w:rPr>
          <w:lang w:val="en-GB"/>
        </w:rPr>
        <w:t>There are many types of hobbies. Some of them are rather expensive. For example some Hollywood actors like collecting cars, which is a very expensive hobby. Some of the hobbies are dangerous (rock climbing, bungee jumping or paragliding). Some are romantic and some very time/consuming. It also depends on do you mean by the world hobby. Somebody admires his work and says that it is his greatest hobby. But in general we can say that hobby is some activity, which we do for our pleasure and we like doing it. When we are bad tempered it cans change our temper positively.</w:t>
      </w:r>
    </w:p>
    <w:p>
      <w:pPr>
        <w:pStyle w:val="Normal"/>
        <w:ind w:firstLine="709"/>
        <w:jc w:val="both"/>
        <w:rPr>
          <w:lang w:val="en-GB"/>
        </w:rPr>
      </w:pPr>
      <w:r>
        <w:rPr>
          <w:lang w:val="en-GB"/>
        </w:rPr>
        <w:t>At the beginning I have to say, that I haven’t got many hobbies or one great hobby, because for hobby you need time. I spent a lot of time learning and learning to school. Some times I can even say that it is my hobby, especially, when I learn Maths. I like it. I like solving difficult mathematical problems and it is almost same with Physics. I really like it. But this isn’t a real hobby, I think.</w:t>
      </w:r>
    </w:p>
    <w:p>
      <w:pPr>
        <w:pStyle w:val="Normal"/>
        <w:ind w:firstLine="709"/>
        <w:jc w:val="both"/>
        <w:rPr>
          <w:lang w:val="en-GB"/>
        </w:rPr>
      </w:pPr>
      <w:r>
        <w:rPr>
          <w:lang w:val="en-GB"/>
        </w:rPr>
        <w:t>When I was younger, I spent a lot of my time with a scout group. First I was only one of ordinary members, but when I grew up I became a leader of one of Girl Scout group. It was a really nice time. I was going to camps with them, we were making trips and playing games. But some years ago I had to leave them, because of my school duties. To be true I also lost the enthusiasm for doing this.</w:t>
      </w:r>
    </w:p>
    <w:p>
      <w:pPr>
        <w:pStyle w:val="Normal"/>
        <w:ind w:firstLine="709"/>
        <w:jc w:val="both"/>
        <w:rPr/>
      </w:pPr>
      <w:r>
        <w:rPr>
          <w:lang w:val="en-GB"/>
        </w:rPr>
        <w:t>I also had another great hobby. I liked playing viola. Fist I hated it, but as time passed I started to love it. When I had an accident. My right shoulder had to be operated and I was forced to stop playing viola. Today when I listen to the classic music, my eyes watered. I am sad, because I can’t play. Maybe that’s why I love visiting theatres. I like visiting classical plays from Shakespeare, Molliere or some others. I like seeing operas from Giuseppe Verdi or Czech authors as Bedřich Smetana or Leoš Janáček. But nowadays I visit musicals and modern plays. I go every two months to Prague to see them. Some of them I saw two times. This year I saw four musicals, two operas and three plays. I can say, that I am a collector of theatre tickets. If I had enough money, I would go to some theatre to London and see Shakespeare’s renowned Romeo and Juliet in original.</w:t>
      </w:r>
    </w:p>
    <w:p>
      <w:pPr>
        <w:pStyle w:val="Normal"/>
        <w:ind w:firstLine="709"/>
        <w:jc w:val="both"/>
        <w:rPr>
          <w:lang w:val="en-GB"/>
        </w:rPr>
      </w:pPr>
      <w:r>
        <w:rPr>
          <w:lang w:val="en-GB"/>
        </w:rPr>
        <w:t>To be true, since I started to attend this school, I didn’t only loose hobbies. I also gain one. It is our school magazine. I was an editor from very early beginning. I remember, when we had our first appointment and we were arguing about its name. After four years I became an editor in chief and now I am technical editor. It is a very difficult work but I love it. I spend a lot of time sitting in front of the monitor screen with my fingers on the keyboard and writing and making pages. I can say, that computer is my biggest hobby. It is also very useful today. I train my English, because many programmes are in English. If you want to operate computer, it is necessary for you to know English. You also have to learn some term. I am not only sitting in front of the computer, I also open it and repair it (when it is possible). I read special magazines about new software and hardware and I also can make some simple programmes on my own.</w:t>
      </w:r>
    </w:p>
    <w:p>
      <w:pPr>
        <w:pStyle w:val="Normal"/>
        <w:ind w:firstLine="709"/>
        <w:jc w:val="both"/>
        <w:rPr>
          <w:lang w:val="en-GB"/>
        </w:rPr>
      </w:pPr>
      <w:r>
        <w:rPr>
          <w:lang w:val="en-GB"/>
        </w:rPr>
        <w:t>I have to admit that my hobbies are boy’s hobbies, but why can’t a girl have this kind of hobbies? It isn’t prohibited. Maybe people just can’t understand me. This is also a reason, why my friends are mostly boys. I can’t discuss a mathematical or computer problem with a girl. I never see any other girl, who is interested in computers or maths. When I was on a computer tent camp, I was only one girl there and the boys were from the whole republic!</w:t>
      </w:r>
    </w:p>
    <w:p>
      <w:pPr>
        <w:pStyle w:val="Normal"/>
        <w:ind w:firstLine="709"/>
        <w:jc w:val="both"/>
        <w:rPr>
          <w:lang w:val="en-GB"/>
        </w:rPr>
      </w:pPr>
      <w:r>
        <w:rPr>
          <w:lang w:val="en-GB"/>
        </w:rPr>
        <w:t>To be true I also have a one big hobby, which is typical for girls. This hobby is my boyfriend and beside a school he occupy the most of my time.</w:t>
      </w:r>
    </w:p>
    <w:sectPr>
      <w:headerReference w:type="default" r:id="rId2"/>
      <w:footerReference w:type="default" r:id="rId3"/>
      <w:type w:val="nextPage"/>
      <w:pgSz w:w="11906" w:h="16838"/>
      <w:pgMar w:left="1134" w:right="1134" w:gutter="0" w:header="720" w:top="1701" w:footer="992"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5043805</wp:posOffset>
              </wp:positionH>
              <wp:positionV relativeFrom="paragraph">
                <wp:posOffset>6985</wp:posOffset>
              </wp:positionV>
              <wp:extent cx="640080" cy="548640"/>
              <wp:effectExtent l="10160" t="8255" r="11430" b="8890"/>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en-GB"/>
                            </w:rPr>
                            <w:t>2</w:t>
                          </w:r>
                        </w:p>
                        <w:p>
                          <w:pPr>
                            <w:overflowPunct w:val="false"/>
                            <w:bidi w:val="0"/>
                            <w:jc w:val="center"/>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397.15pt;margin-top:0.55pt;width:50.35pt;height:43.15pt;mso-wrap-style:square;v-text-anchor:top" type="_x0000_t18">
              <v:textbox>
                <w:txbxContent>
                  <w:p>
                    <w:pPr>
                      <w:overflowPunct w:val="false"/>
                      <w:bidi w:val="0"/>
                      <w:jc w:val="center"/>
                      <w:rPr/>
                    </w:pPr>
                    <w:r>
                      <w:rPr>
                        <w:kern w:val="2"/>
                        <w:sz w:val="40"/>
                        <w:b/>
                        <w:szCs w:val="20"/>
                        <w:rFonts w:ascii="Times New Roman" w:hAnsi="Times New Roman" w:eastAsia="Times New Roman" w:cs="Times New Roman"/>
                        <w:color w:val="auto"/>
                        <w:lang w:val="en-GB"/>
                      </w:rPr>
                      <w:t>2</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TextBody"/>
    <w:qFormat/>
    <w:pPr>
      <w:jc w:val="center"/>
    </w:pPr>
    <w:rPr>
      <w:b/>
      <w:spacing w:val="4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poznmky">
    <w:name w:val="Text poznámky"/>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9:18:00Z</dcterms:created>
  <dc:creator>Blanulka</dc:creator>
  <dc:description/>
  <dc:language>en-US</dc:language>
  <cp:lastModifiedBy>Blanulka</cp:lastModifiedBy>
  <cp:lastPrinted>1998-04-01T23:01:00Z</cp:lastPrinted>
  <dcterms:modified xsi:type="dcterms:W3CDTF">1998-04-01T21:01:00Z</dcterms:modified>
  <cp:revision>6</cp:revision>
  <dc:subject/>
  <dc:title>MY FAMILY</dc:title>
</cp:coreProperties>
</file>