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OD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Oct 1997 15:39:4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OD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Oct 1997 15:39:40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