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Pol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1998 23:22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Pol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1998 23:22:1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