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The United States of America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3 Dec 1997 22:42:54 -06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