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7 Oct 1997 20:53:4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7 Oct 1997 20:53:44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