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PORTS  AND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May 1998 15:59:2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PORTS  AND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1998 15:59:28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