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PORTS  AND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1998 22:35:4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PORTS  AND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Apr 1998 22:35:44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