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May 1998 15:58:1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1998 15:58:12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