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3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Oct 1997 18:06:06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Oct 1997 18:06:06 -0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