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X|43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7 Oct 1997 21:02:36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3.0.2.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7 Oct 1997 21:02:36 -05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