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Our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2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1 May 1998 23:17:28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Our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1 May 1998 23:17:28 -05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