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use of Representative = 4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" w:leader="none"/>
        </w:tabs>
        <w:ind w:left="568" w:hanging="568"/>
        <w:rPr>
          <w:rFonts w:ascii="Bookman Old Style" w:hAnsi="Bookman Old Style" w:eastAsia="Bookman Old Style" w:cs="Bookman Old Style"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de-DE"/>
        </w:rPr>
        <w:t>Republ. – 2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" w:leader="none"/>
        </w:tabs>
        <w:ind w:left="568" w:hanging="568"/>
        <w:rPr>
          <w:rFonts w:ascii="Bookman Old Style" w:hAnsi="Bookman Old Style" w:eastAsia="Bookman Old Style" w:cs="Bookman Old Style"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de-DE"/>
        </w:rPr>
        <w:t>Demokr. – 2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6" w:leader="none"/>
        </w:tabs>
        <w:ind w:left="568" w:hanging="568"/>
        <w:rPr>
          <w:rFonts w:ascii="Bookman Old Style" w:hAnsi="Bookman Old Style" w:eastAsia="Bookman Old Style" w:cs="Bookman Old Style"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de-DE"/>
        </w:rPr>
        <w:t>Indep. –2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de-DE"/>
        </w:rPr>
      </w:r>
    </w:p>
    <w:p>
      <w:pPr>
        <w:pStyle w:val="Heading1"/>
        <w:numPr>
          <w:ilvl w:val="0"/>
          <w:numId w:val="0"/>
        </w:numPr>
        <w:ind w:hanging="0"/>
        <w:rPr>
          <w:lang w:val="de-DE"/>
        </w:rPr>
      </w:pPr>
      <w:r>
        <w:rPr>
          <w:lang w:val="de-DE"/>
        </w:rPr>
        <w:t>Senate = 100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MOKRATI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REPUBLIKAN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284" w:hanging="284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working peop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liber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different relig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minor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immigrat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business interes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conservativ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Cathol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major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from riches society – mon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not excepting somebody, who is different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en-GB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en-GB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en-GB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 GOR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ORGE W. BUSH Jr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81025</wp:posOffset>
                      </wp:positionV>
                      <wp:extent cx="10287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5.75pt" to="170.95pt,54.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224,317" path="m0,316l39,258l60,228l78,200l99,173l119,147l140,122l161,99l168,88l179,78l189,67l200,58l207,50l217,43l228,34l239,27l246,21l256,16l267,11l277,7l288,4l295,2l306,0l316,0l327,2l339,4l346,7l357,14l367,21l378,28l388,39l399,50l406,62l417,73l427,87l438,101l455,129l477,159l494,187l515,215l526,230l537,244l544,256l554,267l567,277l577,288l584,295l595,302l605,309l616,312l623,316l634,316l644,316l655,312l662,309l672,302l683,295l694,288l704,277l715,267l722,256l732,244l743,230l754,215l771,187l794,159l815,129l833,101l844,87l854,73l865,62l875,50l882,39l893,28l903,21l914,14l925,7l932,4l942,2l953,0l963,2l971,4l981,7l992,14l1004,21l1011,28l1022,39l1032,50l1043,62l1050,73l1060,87l1071,101l1092,129l1110,159l1131,187l1149,215l1159,230l1170,244l1180,256l1191,267l1198,277l1209,288l1219,295l1232,302l1242,309l1249,312l1260,316l1270,316l1281,316l1292,312l1299,309l1309,302l1320,295l1330,288l1341,277l1348,267l1359,256l1369,244l1380,230l1387,215l1408,187l1429,159l1449,129l1470,101l1477,87l1487,73l1498,62l1509,50l1516,39l1526,28l1537,21l1547,14l1558,7l1565,4l1576,2l1586,0l1597,2l1607,4l1614,7l1625,14l1636,21l1646,28l1657,39l1669,50l1676,62l1687,73l1697,87l1708,101l1725,129l1747,159l1764,187l1785,215l1796,230l1807,244l1814,256l1824,267l1835,277l1845,288l1852,295l1863,302l1874,309l1884,312l1893,316l1904,316l1914,316l1925,312l1935,309l1949,305l1960,298l1971,291l1985,282l1999,274l2009,265l2024,254l2038,242l2052,230l2076,205l2101,178l2128,150l2149,124l2170,97l2181,85l2188,73l2195,60l2202,50l2209,39l2212,28l2219,20l2219,13l2223,6l2223,0l0,316e" stroked="t" o:allowincell="f" style="position:absolute;margin-left:306pt;margin-top:45.75pt;width:62.95pt;height:8.9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vice – president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  <w:lang w:val="en-GB"/>
              </w:rPr>
              <w:t>à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 experie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moder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economy has risen – the best period of last 30 yea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his spline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for him – 75 %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  <w:lang w:val="en-GB"/>
              </w:rPr>
              <w:t>à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 25 % of people aren’t sure for Gor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Bookman Old Style" w:hAnsi="Bookman Old Style" w:eastAsia="Bookman Old Style" w:cs="Bookman Old Styl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  <w:lang w:val="en-GB"/>
              </w:rPr>
              <w:t>Joseph Liberm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candidate for a vice – presid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Germ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Jew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-     “Compassionate Conservative”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= </w:t>
            </w:r>
            <w:r>
              <w:rPr>
                <w:rFonts w:eastAsia="Bookman Old Style CE" w:cs="Bookman Old Style CE" w:ascii="Bookman Old Style CE" w:hAnsi="Bookman Old Style CE"/>
                <w:sz w:val="20"/>
                <w:szCs w:val="20"/>
              </w:rPr>
              <w:t>soucitný konservatismus – každý si pomůže sám, ale stát jim musí na začátku troškaj pomo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his sp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Texas governor – educ. refor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Spanish – Hispanic minor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ignorance of foreign polic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568" w:hanging="568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>Dick Cheney – his “right hand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6" w:leader="none"/>
              </w:tabs>
              <w:ind w:left="284" w:hanging="284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for him 90 %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  <w:lang w:val="en-GB"/>
              </w:rPr>
              <w:t>à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  <w:t xml:space="preserve"> only10 % of people can change their opinion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  <w:szCs w:val="20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en-GB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Bookman Old Style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eastAsia="Bookman Old Style" w:cs="Bookman Old Style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eastAsia="Bookman Old Style" w:cs="Bookman Old Style"/>
      <w:b/>
      <w:bCs/>
      <w:i/>
      <w:iCs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eastAsia="Bookman Old Style" w:cs="Bookman Old Style"/>
      <w:b/>
      <w:b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03:00Z</dcterms:created>
  <dc:creator>Vlasta Kajnarová</dc:creator>
  <dc:description/>
  <dc:language>en-US</dc:language>
  <cp:lastModifiedBy>Vlasta Kajnarová</cp:lastModifiedBy>
  <cp:lastPrinted>2000-11-15T19:03:00Z</cp:lastPrinted>
  <dcterms:modified xsi:type="dcterms:W3CDTF">2000-11-15T18:03:00Z</dcterms:modified>
  <cp:revision>2</cp:revision>
  <dc:subject/>
  <dc:title>House of Representative = 435</dc:title>
</cp:coreProperties>
</file>