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/>
        <w:t>THE BRITISH AND AMERICAN WAY OF LIFE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Subtitle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/>
          <w:sz w:val="20"/>
          <w:lang w:val="en-GB"/>
        </w:rPr>
      </w:r>
    </w:p>
    <w:p>
      <w:pPr>
        <w:pStyle w:val="Subtitle"/>
        <w:jc w:val="center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  <w:t>Great Britain</w:t>
      </w:r>
    </w:p>
    <w:p>
      <w:pPr>
        <w:pStyle w:val="Subtitle"/>
        <w:rPr>
          <w:lang w:val="en-GB"/>
        </w:rPr>
      </w:pPr>
      <w:r>
        <w:rPr>
          <w:lang w:val="en-GB"/>
        </w:rPr>
        <w:t>FAMILY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living 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alone – men divorced, women widow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ingle – parents, mother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ouples – living together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row – getting equal role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HOUSING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family house – terraced, detached…viz</w:t>
      </w:r>
      <w:r>
        <w:rPr>
          <w:rFonts w:cs="Bookman Old Style" w:ascii="Bookman Old Style" w:hAnsi="Bookman Old Style"/>
          <w:i/>
          <w:iCs/>
          <w:sz w:val="20"/>
          <w:lang w:val="en-GB"/>
        </w:rPr>
        <w:t xml:space="preserve"> housing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downstairs – hall, living room, dining room, upstairs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0"/>
          <w:lang w:val="en-GB"/>
        </w:rPr>
        <w:t>very cold, many draughts (průvanu)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hin walls, single glassing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JOB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ore women then men (mainly in heavy industry)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he priority of women is to take care of family, but they can work too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bCs/>
          <w:sz w:val="20"/>
          <w:lang w:val="en-GB"/>
        </w:rPr>
        <w:t>white colour workers</w:t>
      </w:r>
      <w:r>
        <w:rPr>
          <w:rFonts w:cs="Bookman Old Style" w:ascii="Bookman Old Style" w:hAnsi="Bookman Old Style"/>
          <w:sz w:val="20"/>
          <w:lang w:val="en-GB"/>
        </w:rPr>
        <w:t xml:space="preserve"> – in London city, usually men 30 – 60 – uniform, dark suit, bowler, hut, umbrella, …better situated officers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0"/>
          <w:lang w:val="en-GB"/>
        </w:rPr>
        <w:t xml:space="preserve">others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blue colour workers</w:t>
      </w:r>
      <w:r>
        <w:rPr>
          <w:rFonts w:cs="Bookman Old Style" w:ascii="Bookman Old Style" w:hAnsi="Bookman Old Style"/>
          <w:sz w:val="20"/>
          <w:lang w:val="en-GB"/>
        </w:rPr>
        <w:t xml:space="preserve"> – work manually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TRANSPORT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axis…</w:t>
        <w:softHyphen/>
        <w:t xml:space="preserve">viz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London taxi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double – deckers- typical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ferry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LEISURE TIM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ulture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pice girls, Beatles, Elton John, Queen, Sting, U2, Cranberrie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film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A. Hopkins – Silence of the lambs, Sean Connerry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port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football, soccer, rugby, tennis, cricket, regatta, horse racing polo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other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walking, bird watching, YMGA, YWCA – organisations for young people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STEREOTYPE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boring, cold, reserved, conservative, stiff lip, 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OTHERS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0"/>
          <w:lang w:val="en-GB"/>
        </w:rPr>
        <w:t>(brilliant) humour, weather, transport, bobby (=</w:t>
      </w:r>
      <w:r>
        <w:rPr>
          <w:rFonts w:cs="Bookman Old Style" w:ascii="Bookman Old Style" w:hAnsi="Bookman Old Style"/>
          <w:sz w:val="20"/>
        </w:rPr>
        <w:t xml:space="preserve"> polda</w:t>
      </w:r>
      <w:r>
        <w:rPr>
          <w:rFonts w:cs="Bookman Old Style" w:ascii="Bookman Old Style" w:hAnsi="Bookman Old Style"/>
          <w:sz w:val="20"/>
          <w:lang w:val="en-GB"/>
        </w:rPr>
        <w:t>), red colour phones and post boxes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FOOD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icnics, fish and chips, full and typical eng. breakfast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0"/>
          <w:lang w:val="en-GB"/>
        </w:rPr>
        <w:t xml:space="preserve">sandwiches, puddings, shepherds pie, turkey, coffee tea, ginger ale </w:t>
      </w:r>
      <w:r>
        <w:rPr>
          <w:rFonts w:cs="Bookman Old Style" w:ascii="Bookman Old Style" w:hAnsi="Bookman Old Style"/>
          <w:sz w:val="20"/>
        </w:rPr>
        <w:t>(zázvorové pivo</w:t>
      </w:r>
      <w:r>
        <w:rPr>
          <w:rFonts w:cs="Bookman Old Style" w:ascii="Bookman Old Style" w:hAnsi="Bookman Old Style"/>
          <w:sz w:val="20"/>
          <w:lang w:val="en-GB"/>
        </w:rPr>
        <w:t>), whiskey</w:t>
      </w:r>
    </w:p>
    <w:p>
      <w:pPr>
        <w:pStyle w:val="Subtitle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/>
          <w:sz w:val="20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SHOPPING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ocal corner shops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Heading1"/>
        <w:rPr/>
      </w:pPr>
      <w:r>
        <w:rPr/>
        <w:t>U.S.A</w:t>
      </w:r>
    </w:p>
    <w:p>
      <w:pPr>
        <w:pStyle w:val="Subtitle"/>
        <w:rPr>
          <w:lang w:val="en-GB"/>
        </w:rPr>
      </w:pPr>
      <w:r>
        <w:rPr>
          <w:lang w:val="en-GB"/>
        </w:rPr>
        <w:t>FAMILY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big families, strong towns, very small relationship – spread in USA – not time for visiting – only Christmas, Thanksgiving day, Easter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olerant to young peopl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an start working quite early – washing dishes, helping in supermarket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they get money from parents only for basic things, when they want something special, they must work and save 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HOUSING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oving every 7 years – stores for furnitur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big cities – skyscraper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mall – a lot of kinds of houses – ranch, houseboats, mobile…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ot fixed on property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JOB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often changing jobs, when optionally, then their job is better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ilitary stuff – different bases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TRANSPORT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ars – Cadillac, Chevrolet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rains – Amtrak – most popular company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greyhound buses – for longer distance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driving license – in 16, can’t drive in New York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ew York taxi driver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80 % are foreigner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lanes – for long distances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LEISURE TIM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ulture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op music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ountry and western show – life concerts in every hotel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jazz – New Orleans – Louisiana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heatre + shows – Broadway, Las Vega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film + production – Hollywood; Spilberg, Cameron, Segal, Cruise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V – coach potatoe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port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BA, NHL, American football league, horseback riding, cheerleading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other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lubbing, camping, picnic, charitable organisations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STEREOTYPE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fat, very talkative, friendly, hypocritical, not fixed on property, number 1 – centre of universe, most important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Heading2"/>
        <w:rPr/>
      </w:pPr>
      <w:r>
        <w:rPr/>
        <w:t>OTHER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ive for debts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Heading2"/>
        <w:rPr/>
      </w:pPr>
      <w:r>
        <w:rPr/>
        <w:t>FOOD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able manner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one hand, gestures, a lot of talking, drinking, a lot of ice, coke, coffe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ready to eat meals – TV dinner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hamburger, pizza, pumpkin, hot dog, coca – cola, fruit juices (most cranberry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exican food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Heading2"/>
        <w:rPr/>
      </w:pPr>
      <w:r>
        <w:rPr/>
        <w:t>SHOPPING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hopping malls, department stores, supermarkets, SALES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i/>
      <w:i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ookman Old Style" w:hAnsi="Bookman Old Style" w:cs="Bookman Old Style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3:00:00Z</dcterms:created>
  <dc:creator>Vlasta Kajnarová</dc:creator>
  <dc:description/>
  <dc:language>en-US</dc:language>
  <cp:lastModifiedBy>Vlasta Kajnarová</cp:lastModifiedBy>
  <dcterms:modified xsi:type="dcterms:W3CDTF">2000-12-16T14:02:00Z</dcterms:modified>
  <cp:revision>8</cp:revision>
  <dc:subject/>
  <dc:title>THE BRITISH AND AMERICAN WAY OF LIFE</dc:title>
</cp:coreProperties>
</file>