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vrsOldEng BT;Mistral" w:hAnsi="EngrvrsOldEng BT;Mistral" w:cs="EngrvrsOldEng BT;Mistral"/>
          <w:b/>
          <w:b/>
          <w:sz w:val="32"/>
        </w:rPr>
      </w:pPr>
      <w:r>
        <w:rPr>
          <w:rFonts w:cs="EngrvrsOldEng Bd BT;Mistral" w:ascii="EngrvrsOldEng Bd BT;Mistral" w:hAnsi="EngrvrsOldEng Bd BT;Mistral"/>
          <w:b/>
          <w:sz w:val="32"/>
        </w:rPr>
        <w:t>Ernest Hemingway</w:t>
      </w:r>
    </w:p>
    <w:p>
      <w:pPr>
        <w:pStyle w:val="Normal"/>
        <w:rPr>
          <w:rFonts w:ascii="EngrvrsOldEng BT;Mistral" w:hAnsi="EngrvrsOldEng BT;Mistral" w:cs="EngrvrsOldEng BT;Mistral"/>
          <w:b/>
          <w:b/>
          <w:sz w:val="24"/>
        </w:rPr>
      </w:pPr>
      <w:r>
        <w:rPr>
          <w:rFonts w:cs="EngrvrsOldEng BT;Mistral" w:ascii="EngrvrsOldEng BT;Mistral" w:hAnsi="EngrvrsOldEng BT;Mistral"/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IF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was born in 1899, in USA-Illinois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father was doctor, mother music teacher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education: high school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jobs: before War as a newspaper reporter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during Worl War I. he was in Italy as volintary worker - he delivered food supplies, drove an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mbulance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wounded</w:t>
      </w:r>
    </w:p>
    <w:p>
      <w:pPr>
        <w:pStyle w:val="Normal"/>
        <w:rPr>
          <w:sz w:val="24"/>
        </w:rPr>
      </w:pPr>
      <w:r>
        <w:rPr>
          <w:sz w:val="24"/>
        </w:rPr>
        <w:t xml:space="preserve">- after W.W.I. he lived in Paris among ex-patriots (= people, which gave up their home), was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member of the LOST GENERATION (= generation of people who gained adultery during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W.W.I.)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- influence by the war - physically or psychically damaged; lost hope, lost ideals, lost </w:t>
        <w:tab/>
        <w:t>positive views of the world’s future, disgusted, disillusioned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ab/>
        <w:t xml:space="preserve">- concept of „NADA“ (french </w:t>
      </w:r>
      <w:r>
        <w:rPr>
          <w:i/>
          <w:sz w:val="24"/>
        </w:rPr>
        <w:t>nothing</w:t>
      </w:r>
      <w:r>
        <w:rPr>
          <w:sz w:val="24"/>
        </w:rPr>
        <w:t xml:space="preserve">) - nothing satisfaction, nothing positive, waited </w:t>
        <w:tab/>
        <w:t>nothing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>Hemingway wanted to write only feeling that he feel and show to reader a Lost Generation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>- in Lost Generation were Gertrude Stein, F.S.Fitzgerald, W.Faultner too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during W.W.II. he participated as a war correspondent with General Patton (this general </w:t>
        <w:tab/>
        <w:t>liberated Plzeň)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after W.W.II. he enjoyed solitude - he had cottage in Canada, went fishing, hunting, loved </w:t>
        <w:tab/>
        <w:t>foods in natur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awards: Pulitzer Price, Nobel Pric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died in 1961 - it was called „Gun accident“; most people think, that he had some problems </w:t>
        <w:tab/>
        <w:t>with family; doctor said, that he was depressed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>WORK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topics: war and its effect; natur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>- contests, which require courage and endurance ( f.e. hunting, fishing, bullfights)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style: telegraphic, plain, simpl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b/>
          <w:sz w:val="24"/>
        </w:rPr>
        <w:t>The Sun Also Rises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story or novel of young people, whose lives were destroyed by war; they wander over </w:t>
        <w:tab/>
        <w:t xml:space="preserve">Europe and search the escape from terrible disillusionment, which brought the war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- hero: Jakes Barnes - was wounded in W.W.I., sexually impotent, no hope for the future, no </w:t>
        <w:tab/>
        <w:t>plans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about Lost Generation; „All I want to know is how to live with it“ - Vím, čím jsem, ale </w:t>
        <w:tab/>
        <w:t>nevím jak s tím žít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b/>
          <w:sz w:val="24"/>
        </w:rPr>
        <w:t>Three Stories and Ten Poems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>Farewell to Arms</w:t>
      </w:r>
      <w:r>
        <w:rPr>
          <w:sz w:val="24"/>
        </w:rPr>
        <w:t xml:space="preserve"> = Sbohem armádo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- love story of an American ambulance driver (Fredericke Henry) and a British nurse </w:t>
        <w:tab/>
        <w:t xml:space="preserve">(Catherine); they escaped from war to Switzerland, want to be happy, made plans; expected </w:t>
        <w:tab/>
        <w:t xml:space="preserve">a baby, but Catherine died in childbirth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redericke had feeling great lost + escaping from </w:t>
        <w:tab/>
        <w:t>war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>Green Hills of Africa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he wrote the experiences from journeys in Africa - African nature×European nature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>Have or Have not</w:t>
      </w:r>
      <w:r>
        <w:rPr>
          <w:sz w:val="24"/>
        </w:rPr>
        <w:t xml:space="preserve"> = Mít či nemít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b/>
          <w:sz w:val="24"/>
        </w:rPr>
        <w:t>Death in the Afternoon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in Florid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4"/>
        </w:rPr>
        <w:t>For Whom the Bell Tolls</w:t>
      </w:r>
      <w:r>
        <w:rPr>
          <w:sz w:val="24"/>
        </w:rPr>
        <w:t xml:space="preserve"> = Komu zvoní hrana, zvoní i tobě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topic from John Donne - poet in English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from Spanish Civil War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- main hero american Robert Jordan - young, enthusiastic, he fights at the side of Spanish </w:t>
        <w:tab/>
        <w:t xml:space="preserve">Guerillas (= partyzáni)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>- their task is to blow up an important bridg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- he falls in love with a spanish girl and they start making plans (he has hopes, but he know, </w:t>
        <w:tab/>
        <w:t>that they don’t survive it)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- in the middle of his hopes he is killed - he dies and he don’t know, if his mission was </w:t>
        <w:tab/>
        <w:t>successful or not; he think, that not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b/>
          <w:sz w:val="24"/>
        </w:rPr>
        <w:t>The Old Man and the Sea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he got Nobel Pric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main hero Santiago - a fisherman, no friends except a boy, unsuccessful, alone; his dream is </w:t>
        <w:tab/>
        <w:t>about catching the „big“ fish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- catches giant merlin, but he can’t lift it aboard; he fastens the fish behind the boat and </w:t>
        <w:tab/>
        <w:t>tries to pull it ashor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Santiago: is respectful, respects the fish as the representative of the powerful natur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sharks eat the merlin and Santiago brings only a skeleton to the harbour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 Santiago is laughed; knows he won; he defeated the nature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6"/>
        </w:rPr>
        <w:t>SLOVÍČKA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aboard</w:t>
        <w:tab/>
        <w:t>na palubu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ashore</w:t>
        <w:tab/>
        <w:t>na břeh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concept</w:t>
        <w:tab/>
        <w:t>pojem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contest</w:t>
        <w:tab/>
        <w:t>soutěž, souboj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courage</w:t>
        <w:tab/>
        <w:t>kuráž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defeat</w:t>
        <w:tab/>
        <w:t>porazi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deliver</w:t>
        <w:tab/>
        <w:t>doručova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disgusted</w:t>
        <w:tab/>
        <w:t>zhnusen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endurance</w:t>
        <w:tab/>
        <w:t>vytrvalos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enthusiastic</w:t>
        <w:tab/>
        <w:t>nadšený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ex-patriot</w:t>
        <w:tab/>
        <w:t>vyvlastněnec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fasten</w:t>
        <w:tab/>
        <w:t>upevni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gain</w:t>
        <w:tab/>
        <w:t>dosáhnou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/>
      </w:pPr>
      <w:r>
        <w:rPr>
          <w:sz w:val="24"/>
        </w:rPr>
        <w:t>give up</w:t>
        <w:tab/>
        <w:t>vzdát se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harbour</w:t>
        <w:tab/>
        <w:t>přístav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hope</w:t>
        <w:tab/>
        <w:t>naděje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influence</w:t>
        <w:tab/>
        <w:t>vliv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liberate</w:t>
        <w:tab/>
        <w:t>osvobodi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member</w:t>
        <w:tab/>
        <w:t>člen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merlin</w:t>
        <w:tab/>
        <w:t>mečoun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participate</w:t>
        <w:tab/>
        <w:t>účastnit se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plain</w:t>
        <w:tab/>
        <w:t>srozumitelný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pull</w:t>
        <w:tab/>
        <w:t>táhnou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satisfaction</w:t>
        <w:tab/>
        <w:t>uspokojení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simple</w:t>
        <w:tab/>
        <w:t>jednoduchý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skeleton</w:t>
        <w:tab/>
        <w:t>kostra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supply</w:t>
        <w:tab/>
        <w:t>zásoba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survive</w:t>
        <w:tab/>
        <w:t>přežít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task</w:t>
        <w:tab/>
        <w:t>úkol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  <w:t>wounded</w:t>
        <w:tab/>
        <w:t>zraněný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EngrvrsOldEng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9:21:00Z</dcterms:created>
  <dc:creator>Karel Ogoun</dc:creator>
  <dc:description/>
  <dc:language>en-US</dc:language>
  <cp:lastModifiedBy>Vlasta Kajnarová</cp:lastModifiedBy>
  <dcterms:modified xsi:type="dcterms:W3CDTF">1999-12-07T19:21:00Z</dcterms:modified>
  <cp:revision>2</cp:revision>
  <dc:subject/>
  <dc:title>Ernest Hemingway</dc:title>
</cp:coreProperties>
</file>