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arigold" w:hAnsi="Marigold" w:eastAsia="Marigold" w:cs="Marigold"/>
          <w:b/>
          <w:b/>
          <w:bCs/>
          <w:sz w:val="40"/>
          <w:szCs w:val="40"/>
          <w:lang w:val="cs-CZ"/>
        </w:rPr>
      </w:pPr>
      <w:r>
        <w:rPr>
          <w:rFonts w:eastAsia="Marigold" w:cs="Marigold" w:ascii="Marigold" w:hAnsi="Marigold"/>
          <w:b/>
          <w:bCs/>
          <w:sz w:val="40"/>
          <w:szCs w:val="40"/>
          <w:lang w:val="cs-CZ"/>
        </w:rPr>
        <w:t xml:space="preserve">              </w:t>
      </w:r>
      <w:r>
        <w:rPr>
          <w:rFonts w:eastAsia="Comic Sans MS" w:cs="Comic Sans MS" w:ascii="Comic Sans MS" w:hAnsi="Comic Sans MS"/>
          <w:b/>
          <w:bCs/>
          <w:sz w:val="40"/>
          <w:szCs w:val="40"/>
          <w:lang w:val="cs-CZ"/>
        </w:rPr>
        <w:t>WASHINGTON  D.C.</w:t>
      </w:r>
    </w:p>
    <w:p>
      <w:pPr>
        <w:pStyle w:val="Normal"/>
        <w:spacing w:lineRule="auto" w:line="240"/>
        <w:rPr>
          <w:rFonts w:ascii="Marigold" w:hAnsi="Marigold" w:eastAsia="Marigold" w:cs="Marigold"/>
          <w:b/>
          <w:b/>
          <w:bCs/>
          <w:sz w:val="24"/>
          <w:szCs w:val="24"/>
          <w:lang w:val="cs-CZ"/>
        </w:rPr>
      </w:pPr>
      <w:r>
        <w:rPr>
          <w:rFonts w:eastAsia="Marigold" w:cs="Marigold" w:ascii="Marigold" w:hAnsi="Marigold"/>
          <w:b/>
          <w:bCs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. C. = District of Columb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180 km , 623 000 citiz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surrounded 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rginia &amp; Maryland, situated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iver Potomac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rather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hird capital city of the USA in the history - since December 1800 (after Philadelphia &amp; New Yor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rchitects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ierre L ' Enfant </w:t>
      </w:r>
      <w:r>
        <w:rPr>
          <w:rFonts w:eastAsia="Times New Roman" w:cs="Times New Roman" w:ascii="Times New Roman" w:hAnsi="Times New Roman"/>
          <w:sz w:val="24"/>
          <w:szCs w:val="24"/>
        </w:rPr>
        <w:t>(was dismissed in 1790), Thomas Jefferson (president, he let to build some buildings after his ide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eight Buildings Act </w:t>
      </w:r>
      <w:r>
        <w:rPr>
          <w:rFonts w:eastAsia="Times New Roman" w:cs="Times New Roman" w:ascii="Times New Roman" w:hAnsi="Times New Roman"/>
          <w:sz w:val="24"/>
          <w:szCs w:val="24"/>
        </w:rPr>
        <w:t>= buildings can' t be higher than 15 floors - not to be higher than the Capi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DUSTRY &amp; COMME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government, international organizations, banks, tourists sightsee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5 % inhabitants in indus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LACES OF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Capito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ituated o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apitol Hil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centre of Washington (it' s in the middle)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the seat of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ongr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na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mber - 100 members,sitting in semicircle, the                                                  </w:t>
        <w:tab/>
        <w:tab/>
        <w:tab/>
        <w:tab/>
        <w:t>Senate wing is in the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House of Representative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mber - 435 members, in </w:t>
        <w:tab/>
        <w:tab/>
        <w:tab/>
        <w:tab/>
        <w:t>semicircle, the House of Representatives wing is in the 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in the hall - pictures of history, galery with bu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n the top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The Statue of Freedom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,, E Pluribus Unum " (= Out of Many One)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th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Congress Librar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90 mio issues - for the congress members - when using it, it </w:t>
        <w:tab/>
        <w:t>should be for helping to the people, everything in many 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overnment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entag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biggest building in the world, it occupies the largest area, consists from 5 </w:t>
        <w:tab/>
        <w:t xml:space="preserve">triang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the headquarters of the Department of Defense, 23 000 employ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Supreme Cou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the highest instanceof justice - 9 judges, they get this function from </w:t>
        <w:tab/>
        <w:t>the president until their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hite H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on the Pennsylvania Avenue (- it' s in the centre - there are called after the  </w:t>
        <w:tab/>
        <w:t>american) states, not far from the government build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architect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John Adams </w:t>
      </w:r>
      <w:r>
        <w:rPr>
          <w:rFonts w:eastAsia="Times New Roman" w:cs="Times New Roman" w:ascii="Times New Roman" w:hAnsi="Times New Roman"/>
          <w:sz w:val="24"/>
          <w:szCs w:val="24"/>
        </w:rPr>
        <w:t>(1797 - 18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seat of the president (Jefferson), meeting point for press conferences, representative </w:t>
        <w:tab/>
        <w:t>symb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made from sandstone - white shall symbolize the neutrality - often dirty, now are the </w:t>
        <w:tab/>
        <w:t xml:space="preserve">walls prepainted with white col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surrounded by lot of gardens - called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clip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ceremonial ground - conferences in </w:t>
        <w:tab/>
        <w:t xml:space="preserve">open air, place for landing helicopters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aster Egg Rol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competition, rolling the egg </w:t>
        <w:tab/>
        <w:t>down the hill = meeting for the young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opened to the public in the open days, oficial rooms = groundfloor = Dining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 xml:space="preserve">       Oval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Washington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Lincoln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>other are private = can</w:t>
      </w:r>
      <w:r>
        <w:rPr>
          <w:rFonts w:eastAsia="Times New Roman" w:cs="Times New Roman" w:ascii="Times New Roman" w:hAnsi="Times New Roman"/>
          <w:sz w:val="24"/>
          <w:szCs w:val="24"/>
        </w:rPr>
        <w:t>' t be vis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Washington monument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555 feets high = tallest structure in W. (1 foot = 20 cm), </w:t>
        <w:tab/>
        <w:t>surrounded by fl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Jefferson Monument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kind of temple, staying Jefferson holding in his hand the Declaration </w:t>
        <w:tab/>
        <w:t>of Independ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Lincoln Memorial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temple, sitting president Lincoln =  it reminds the Akropolis or </w:t>
        <w:tab/>
        <w:t>Partheno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on the walls, there are some citation from the speech to opening the </w:t>
        <w:tab/>
        <w:t>cemetery of the people, who died in Vietnam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Vietnam Veterans Memorial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people who died in the Vietnam War = 40 000 names on the </w:t>
        <w:tab/>
        <w:t>long, black marbl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Arlington National Cemetery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200 000 graves (white crosses), cemetery for US soldiers, who have ever died in war (grave of unknown soldier, graves of Kennedies, grave of Taf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Folger Shakespea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' s Library </w:t>
      </w:r>
      <w:r>
        <w:rPr>
          <w:rFonts w:eastAsia="Times New Roman" w:cs="Times New Roman" w:ascii="Times New Roman" w:hAnsi="Times New Roman"/>
          <w:sz w:val="24"/>
          <w:szCs w:val="24"/>
        </w:rPr>
        <w:t>- biggest collection of Shakespeare' s 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The Smithsonian institute </w:t>
      </w:r>
      <w:r>
        <w:rPr>
          <w:rFonts w:eastAsia="Times New Roman" w:cs="Times New Roman" w:ascii="Times New Roman" w:hAnsi="Times New Roman"/>
          <w:sz w:val="24"/>
          <w:szCs w:val="24"/>
        </w:rPr>
        <w:t>- biggest complex of museums (15), National Muse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The National Air &amp; Space Museum </w:t>
      </w:r>
      <w:r>
        <w:rPr>
          <w:rFonts w:eastAsia="Times New Roman" w:cs="Times New Roman" w:ascii="Times New Roman" w:hAnsi="Times New Roman"/>
          <w:sz w:val="24"/>
          <w:szCs w:val="24"/>
        </w:rPr>
        <w:t>- models of spaceships, space caps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                  </w:t>
      </w:r>
      <w:r>
        <w:rPr>
          <w:rFonts w:eastAsia="Comic Sans MS" w:cs="Comic Sans MS" w:ascii="Comic Sans MS" w:hAnsi="Comic Sans MS"/>
          <w:b/>
          <w:bCs/>
          <w:sz w:val="40"/>
          <w:szCs w:val="40"/>
          <w:lang w:val="cs-CZ"/>
        </w:rPr>
        <w:t>NEW Y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udson 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irst explorer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iovanni da Varazz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1624 - New Amsterdam, estabilished by the Dutch in the S of Manhat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1664 - English col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ivided into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5 borrough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Manhattan </w:t>
      </w:r>
      <w:r>
        <w:rPr>
          <w:rFonts w:eastAsia="Times New Roman" w:cs="Times New Roman" w:ascii="Times New Roman" w:hAnsi="Times New Roman"/>
          <w:sz w:val="24"/>
          <w:szCs w:val="24"/>
        </w:rPr>
        <w:t>= oldiest part (on the hard ro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Bronx </w:t>
      </w:r>
      <w:r>
        <w:rPr>
          <w:rFonts w:eastAsia="Times New Roman" w:cs="Times New Roman" w:ascii="Times New Roman" w:hAnsi="Times New Roman"/>
          <w:sz w:val="24"/>
          <w:szCs w:val="24"/>
        </w:rPr>
        <w:t>- district of f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Que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Brooklyn </w:t>
      </w:r>
      <w:r>
        <w:rPr>
          <w:rFonts w:eastAsia="Times New Roman" w:cs="Times New Roman" w:ascii="Times New Roman" w:hAnsi="Times New Roman"/>
          <w:sz w:val="24"/>
          <w:szCs w:val="24"/>
        </w:rPr>
        <w:t>- bridge between M x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aten Is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eat of organizations </w:t>
      </w:r>
      <w:r>
        <w:rPr>
          <w:rFonts w:eastAsia="Times New Roman" w:cs="Times New Roman" w:ascii="Times New Roman" w:hAnsi="Times New Roman"/>
          <w:sz w:val="24"/>
          <w:szCs w:val="24"/>
        </w:rPr>
        <w:t>- United N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bank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stock exchange ,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Wall Stree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 ( on the place where was the wall against Indians,    </w:t>
        <w:tab/>
        <w:t>built by Dutch - now centre of financial life), 24. 10. 1929 crashed = Black Fri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kyscraper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20 century, lack of the soil &amp; space - most of them Manhat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Empire State Building </w:t>
      </w:r>
      <w:r>
        <w:rPr>
          <w:rFonts w:eastAsia="Times New Roman" w:cs="Times New Roman" w:ascii="Times New Roman" w:hAnsi="Times New Roman"/>
          <w:sz w:val="24"/>
          <w:szCs w:val="24"/>
        </w:rPr>
        <w:t>- 102 fl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World Trade Center </w:t>
      </w:r>
      <w:r>
        <w:rPr>
          <w:rFonts w:eastAsia="Times New Roman" w:cs="Times New Roman" w:ascii="Times New Roman" w:hAnsi="Times New Roman"/>
          <w:sz w:val="24"/>
          <w:szCs w:val="24"/>
        </w:rPr>
        <w:t>- 110 floors, called ,,Twins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buildings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ity Cor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an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hrys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treets </w:t>
      </w:r>
      <w:r>
        <w:rPr>
          <w:rFonts w:eastAsia="Times New Roman" w:cs="Times New Roman" w:ascii="Times New Roman" w:hAnsi="Times New Roman"/>
          <w:sz w:val="24"/>
          <w:szCs w:val="24"/>
        </w:rPr>
        <w:t>- which lead from E to W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are 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str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which lead from N to S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avenue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5  Avenue - lot of restaurants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St. Patr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s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       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Cathed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Broadway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centre of culture, irregular = neither from N to S, nor from E to W = obl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Times Square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was seat  New York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>- originally, very nice, now is becoming popular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 xml:space="preserve">Statue of Liberty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on the Liberty Island, is holding the Declaration of Independence (book)    </w:t>
        <w:tab/>
        <w:t>+ torch, head = viewing t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gift to 100 years anniversary of american independence by France in 18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Greenwich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cosmopolitan tow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minorities - going together =&gt; parts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Soho </w:t>
      </w:r>
      <w:r>
        <w:rPr>
          <w:rFonts w:eastAsia="Times New Roman" w:cs="Times New Roman" w:ascii="Times New Roman" w:hAnsi="Times New Roman"/>
          <w:sz w:val="24"/>
          <w:szCs w:val="24"/>
        </w:rPr>
        <w:t>- Hispan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hina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 xml:space="preserve">        Little Ital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port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in th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Central Park </w:t>
      </w:r>
      <w:r>
        <w:rPr>
          <w:rFonts w:eastAsia="Times New Roman" w:cs="Times New Roman" w:ascii="Times New Roman" w:hAnsi="Times New Roman"/>
          <w:sz w:val="24"/>
          <w:szCs w:val="24"/>
        </w:rPr>
        <w:t>- built by 13 architects, for 40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lushing Me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adison Square Garden Cen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Har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the most problematic part - dr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3 parts - Hisp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Portori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black (Americans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Carnegie Hall </w:t>
      </w:r>
      <w:r>
        <w:rPr>
          <w:rFonts w:eastAsia="Times New Roman" w:cs="Times New Roman" w:ascii="Times New Roman" w:hAnsi="Times New Roman"/>
          <w:sz w:val="24"/>
          <w:szCs w:val="24"/>
        </w:rPr>
        <w:t>- concerts (Vondr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áčková, Gott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40"/>
          <w:szCs w:val="40"/>
          <w:lang w:val="cs-CZ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  <w:lang w:val="cs-CZ"/>
        </w:rPr>
        <w:t xml:space="preserve">                    </w:t>
      </w:r>
      <w:r>
        <w:rPr>
          <w:rFonts w:eastAsia="Comic Sans MS" w:cs="Comic Sans MS" w:ascii="Comic Sans MS" w:hAnsi="Comic Sans MS"/>
          <w:b/>
          <w:bCs/>
          <w:sz w:val="40"/>
          <w:szCs w:val="40"/>
          <w:lang w:val="cs-CZ"/>
        </w:rPr>
        <w:t>LONDO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9 mio inhabitant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situated on the river Tham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most important town in GB - capital, political, cultural, industrial </w:t>
      </w:r>
      <w:r>
        <w:rPr>
          <w:rFonts w:eastAsia="Times New Roman" w:cs="Times New Roman" w:ascii="Times New Roman" w:hAnsi="Times New Roman"/>
          <w:sz w:val="24"/>
          <w:szCs w:val="24"/>
        </w:rPr>
        <w:t>&amp; economical centre,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seat of Government, international  bank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cs-CZ"/>
        </w:rPr>
        <w:t>HISTORY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celtic settl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Roma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vasion =&gt; cam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ondoni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55 before Chris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organization centr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Vikings </w:t>
      </w:r>
      <w:r>
        <w:rPr>
          <w:rFonts w:eastAsia="Times New Roman" w:cs="Times New Roman" w:ascii="Times New Roman" w:hAnsi="Times New Roman"/>
          <w:sz w:val="24"/>
          <w:szCs w:val="24"/>
        </w:rPr>
        <w:t>- not so important - there were many small kingd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Norma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ame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6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illiam the Conqueror </w:t>
      </w:r>
      <w:r>
        <w:rPr>
          <w:rFonts w:eastAsia="Times New Roman" w:cs="Times New Roman" w:ascii="Times New Roman" w:hAnsi="Times New Roman"/>
          <w:sz w:val="24"/>
          <w:szCs w:val="24"/>
        </w:rPr>
        <w:t>- he won in the Hastings battle, made London his seat =&gt; royal court, was  coronated =&gt; king, his wife united Eng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06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WtC let build White Tower = 1   royal residence, built from stone, most </w:t>
        <w:tab/>
        <w:tab/>
        <w:t xml:space="preserve">buildings in London were made from wood  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London was flourishing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1665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lagu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- brought by rats coming to London on the ship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666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Great Fir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it broke out in the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Pudding Lane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in bakery, 4/5 of London were </w:t>
        <w:tab/>
        <w:tab/>
        <w:t>burned dow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       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Christopher Wrenn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= architecture, was charged by king James II., built big </w:t>
        <w:tab/>
        <w:tab/>
        <w:t>stone buildings (Whitehall Street - Downing Street, St. Pa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's </w:t>
        <w:tab/>
        <w:tab/>
        <w:t>Cathedral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19   century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Victorian architecture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= family houses (light colour, fence around, many columns) , arose quarters - Mayfair = close community, for rich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cs-CZ"/>
        </w:rPr>
        <w:t>PLACES OF INTEREST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are on one embankment of the Thames = le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Tow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the oldiest stone building in London = central par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  <w:t>White Tower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built in the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1    century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</w:t>
        <w:tab/>
        <w:t>(since of WtC), other buildings built others king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was seat of the Royal family (before it in Winchester) - many rooms =  was cold, </w:t>
        <w:tab/>
        <w:t xml:space="preserve">uncomfortabl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&gt; diseases, death =&gt; moving away - Tower empty -    armoury + prison for </w:t>
        <w:tab/>
        <w:t xml:space="preserve">noblemen &amp; high society (Mary Stuart, Walter Raleigh, 2 wives of Henry VI. = executive </w:t>
        <w:tab/>
        <w:t>place; 2 princes arrested by Richard III.= made away) - not for common peopl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armoury, was the strongest building in L. = 30 m high </w:t>
      </w:r>
      <w:r>
        <w:rPr>
          <w:rFonts w:eastAsia="Times New Roman" w:cs="Times New Roman" w:ascii="Times New Roman" w:hAnsi="Times New Roman"/>
          <w:sz w:val="24"/>
          <w:szCs w:val="24"/>
        </w:rPr>
        <w:t>&amp; 5-6 m thic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mes = possibility of transpor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now - museum of armoury, coronation jewell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-  9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ravens </w:t>
      </w:r>
      <w:r>
        <w:rPr>
          <w:rFonts w:eastAsia="Times New Roman" w:cs="Times New Roman" w:ascii="Times New Roman" w:hAnsi="Times New Roman"/>
          <w:sz w:val="24"/>
          <w:szCs w:val="24"/>
        </w:rPr>
        <w:t>- members of army, symbol of British monarchy - legend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Beefeater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were body guide of ruler = tasters, slowly they lost importance - now </w:t>
        <w:tab/>
        <w:tab/>
        <w:t xml:space="preserve">     guides, advisers, dress copied from Tudor tim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Ceremony of the keys -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at 5 p.m. every doors have to be clo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Tower Bridg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neogothic style, can be open - it lasts 90 secon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Westminst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- Westminster Abbey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only royal - coronations throne x Stone of Scon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 xml:space="preserve">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funerals - last of Lady Di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graves + tombs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poets corner, people of political life, scientists (I. Newton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- Westminster Palace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royal seat, burned down except the the central hall - 2 wings </w:t>
        <w:tab/>
        <w:tab/>
        <w:t xml:space="preserve">      joined -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  <w:t xml:space="preserve">The Houses of Parliament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House of Lords </w:t>
      </w:r>
      <w:r>
        <w:rPr>
          <w:rFonts w:eastAsia="Times New Roman" w:cs="Times New Roman" w:ascii="Times New Roman" w:hAnsi="Times New Roman"/>
          <w:sz w:val="24"/>
          <w:szCs w:val="24"/>
        </w:rPr>
        <w:t>&amp;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House of Commo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gothic styl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  <w:t xml:space="preserve">Clock Tower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inside it =  bell called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  <w:t xml:space="preserve">Big Ben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named after Benjamin Hall - </w:t>
        <w:tab/>
        <w:t xml:space="preserve">       member of parliament, helped to start building 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St. Pa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's Cathedral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7     century</w:t>
      </w:r>
      <w:r>
        <w:rPr>
          <w:rFonts w:eastAsia="Times New Roman" w:cs="Times New Roman" w:ascii="Times New Roman" w:hAnsi="Times New Roman"/>
          <w:sz w:val="24"/>
          <w:szCs w:val="24"/>
        </w:rPr>
        <w:t>, Sir Ch. Wrenn = architec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place of weddings ( last Lady Di) - no common peopl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rypt </w:t>
      </w:r>
      <w:r>
        <w:rPr>
          <w:rFonts w:eastAsia="Times New Roman" w:cs="Times New Roman" w:ascii="Times New Roman" w:hAnsi="Times New Roman"/>
          <w:sz w:val="24"/>
          <w:szCs w:val="24"/>
        </w:rPr>
        <w:t>- Wellington, admiral Nelson, mainly soldiers &amp; officer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om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3 galleries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Whispering Galler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ne galler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Golden Galle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uckingham Palac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biggest private collection of ar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Duke of Buckingham - invited Victoria - became royal sea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changing of the guard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biggest gardens, much of stuff (800 clocks, miles of red carpet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in front of it = marbl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tting of Queen Victor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wning Stree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in 10 lives Prime Minister, usually  - actual in 11 (Tony Blair- he has big family = small </w:t>
        <w:tab/>
        <w:t>hou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 in 11 usually lives Financial Minister - actual in 10 = change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 part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itehall</w:t>
      </w:r>
      <w:r>
        <w:rPr>
          <w:rFonts w:eastAsia="Times New Roman" w:cs="Times New Roman" w:ascii="Times New Roman" w:hAnsi="Times New Roman"/>
          <w:sz w:val="24"/>
          <w:szCs w:val="24"/>
        </w:rPr>
        <w:t>, on Whitehall, there are ministries, aims to Trafalgar Square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 entrance closed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rafalgar Squar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in the middle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elson's Colum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highest mnument in L., decorated with 4 lions,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 sculptures from battle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ational Gallery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ational Portrait Gallery </w:t>
      </w:r>
      <w:r>
        <w:rPr>
          <w:rFonts w:eastAsia="Times New Roman" w:cs="Times New Roman" w:ascii="Times New Roman" w:hAnsi="Times New Roman"/>
          <w:sz w:val="24"/>
          <w:szCs w:val="24"/>
        </w:rPr>
        <w:t>- portraits on whatever material &amp; any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Comic Sans MS" w:cs="Comic Sans MS" w:ascii="Comic Sans MS" w:hAnsi="Comic Sans MS"/>
          <w:sz w:val="32"/>
          <w:szCs w:val="32"/>
          <w:lang w:val="cs-CZ"/>
        </w:rPr>
        <w:t>BIG CITIES</w:t>
      </w:r>
      <w:r>
        <w:rPr>
          <w:rFonts w:eastAsia="Comic Sans MS" w:cs="Comic Sans MS" w:ascii="Comic Sans MS" w:hAnsi="Comic Sans MS"/>
          <w:sz w:val="32"/>
          <w:szCs w:val="32"/>
          <w:lang w:val="cs-CZ"/>
        </w:rPr>
        <w:t xml:space="preserve"> IN THE ENGLISH SPEAKING COUNTRI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delaide + Britban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ydney - OG 2000, petty crime - long traditio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Disneyland - near L. A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Disneyworld - Florid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an Francisco - cable cars, bigges China tow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Las Vegas - founded 1946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Reno - divorc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Manchester - textiles,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Liverpool - Beatles, problems, machines get down, were unemployment, drug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ewcastle - ship industry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Brighton, Cantenbury - cultural, Royal familian, gay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 xml:space="preserve">         - cathedral = grave of St. Thomas (about it wrote G . Chaucer)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South Hampton - from here started Titanic = port,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Edinburgh - capital of Scotland Yard, seat of the king - ruins of the castle, cottish plac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Glasgow - herd industry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Ulster- irish, future irish parli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arigold">
    <w:charset w:val="01"/>
    <w:family w:val="script"/>
    <w:pitch w:val="default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  <w:font w:name="Times New Roman CE">
    <w:charset w:val="ee"/>
    <w:family w:val="roman"/>
    <w:pitch w:val="default"/>
  </w:font>
  <w:font w:name="Comic Sans MS">
    <w:charset w:val="ee"/>
    <w:family w:val="script"/>
    <w:pitch w:val="default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