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George Bernard Shaw</w:t>
      </w:r>
    </w:p>
    <w:p>
      <w:pPr>
        <w:pStyle w:val="NormlnsWWW"/>
        <w:rPr/>
      </w:pPr>
      <w:r>
        <w:rPr/>
        <w:t> </w:t>
      </w:r>
      <w:r>
        <w:rPr/>
        <w:t xml:space="preserve">George Bernard Shaw was born in 1856 in Dublin, his father was a judicial officer and his mother worked as a music teacher. When he was 20, in 1876, he went to London. He was poor, he worked as a journalist and as a critic. He wrote five novels, but they were not very successful. In a library he met a critic William Archer. Shaw became a politician, he was interested in socialism, Marxism and economy. In 1898 he married Charlotte Payn - Towshend. During these years he wrote many theatre plays (Plays pleasant and unpleasant contain for example Widower´s house, Arms and the man and his popular play Mrs. Warren´s profession).  In these plays he showed his aversion to conventions, institutions, burgeoisie and army. </w:t>
      </w:r>
    </w:p>
    <w:p>
      <w:pPr>
        <w:pStyle w:val="NormlnsWWW"/>
        <w:rPr/>
      </w:pPr>
      <w:r>
        <w:rPr/>
        <w:t> </w:t>
      </w:r>
      <w:r>
        <w:rPr/>
        <w:t xml:space="preserve">Shaw was more successful in other countries than in the United Kingdom - the British didn´t want to know every bad things which Shaw wrote in his plays. Until the 1st world war he wrote 47 plays. He showed clearly where the social mistake is, but he couldn´t find any solution. In 1925 he recieved the Nobel prize. George Bernard Shaw died in 1950.  </w:t>
      </w:r>
    </w:p>
    <w:p>
      <w:pPr>
        <w:pStyle w:val="Heading2"/>
        <w:jc w:val="center"/>
        <w:rPr/>
      </w:pPr>
      <w:r>
        <w:rPr/>
        <w:t>Pygmalion</w:t>
      </w:r>
    </w:p>
    <w:p>
      <w:pPr>
        <w:pStyle w:val="NormlnsWWW"/>
        <w:rPr/>
      </w:pPr>
      <w:r>
        <w:rPr/>
        <w:t> </w:t>
      </w:r>
      <w:r>
        <w:rPr/>
        <w:t xml:space="preserve">A professor of pronunciaion, a bachelor, Henry Higgins makes a bet with his friend colonel Pickering. Higgins meets a seller of flowers Liza Doolittle. He says that he will make her  a perfectly speaking lady. He takes Liza into his house and he teaches her. At first, Liza doesn´t like comfort of Henry´s house, but later she begins to love it. Pickering and Higgins find out that Liza is a very pretty young girl. Then finally, at the party nobody finds out Liza isn´t a duchess, but only a seller of flowers. </w:t>
      </w:r>
    </w:p>
    <w:p>
      <w:pPr>
        <w:pStyle w:val="NormlnsWWW"/>
        <w:rPr/>
      </w:pPr>
      <w:r>
        <w:rPr/>
        <w:t> </w:t>
      </w:r>
      <w:r>
        <w:rPr/>
        <w:t xml:space="preserve">However, Liza can see a problem: Higgins knows that he is only a teacher and he wants to get her out. She can´t get back on the street, but she doesn´t have enough money to lead    as easy life as she wants. So at night, after the party she leaves Henry´s house and searches help in a house of Mrs. Higgins, Henry´s mother. Liza´s father, a dustman who has never been married, gets a large amount from a millionaire to propagate morality. So he has to behave well, but he doesn´t like it. Liza falls in love with Fredy. He doesn´t have any money and he can´t do anything. </w:t>
      </w:r>
    </w:p>
    <w:p>
      <w:pPr>
        <w:pStyle w:val="NormlnsWWW"/>
        <w:rPr/>
      </w:pPr>
      <w:r>
        <w:rPr/>
        <w:t xml:space="preserve">Later Higgins and Pickering miss her and they want her to come back, but Liza refuses and stays with Fredy. </w:t>
      </w:r>
    </w:p>
    <w:p>
      <w:pPr>
        <w:pStyle w:val="NormlnsWWW"/>
        <w:spacing w:before="280" w:after="280"/>
        <w:rPr/>
      </w:pPr>
      <w:r>
        <w:rPr/>
        <w:t> </w:t>
      </w:r>
      <w:r>
        <w:rPr/>
        <w:t xml:space="preserve">This play is about Liza´s emancipation, her ripeness isn´t only a result of Henry´s up - bringing, but above all as a result of Liza´s consciousness. In this play Shaw wanted to lead an attack against prejudices and social conventions. Such funny effect comes from characters, who speak in a very expressive and rich languag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1:53:00Z</dcterms:created>
  <dc:creator>Ondřej Šteffl</dc:creator>
  <dc:description/>
  <dc:language>en-US</dc:language>
  <cp:lastModifiedBy>Jirka Vlk</cp:lastModifiedBy>
  <dcterms:modified xsi:type="dcterms:W3CDTF">2000-09-13T11:53:00Z</dcterms:modified>
  <cp:revision>2</cp:revision>
  <dc:subject/>
  <dc:title>Mitchy´s page - G.B.Shaw</dc:title>
</cp:coreProperties>
</file>