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The Beat Generation </w:t>
      </w:r>
    </w:p>
    <w:p>
      <w:pPr>
        <w:pStyle w:val="NormlnsWWW"/>
        <w:rPr/>
      </w:pPr>
      <w:r>
        <w:rPr/>
        <w:t xml:space="preserve">In the 1950s, while many US Citizens were living the American Dream, the Beatniks (mostly teenagers and young people) searched for something else. They were fed up with a consumer and stereotyped lifestyle. The Beatniks did what they wanted to do, they wore black clothes and dark glasses. They left the world of their parents with their own poetry, prose, literature, music and the controversial lifestyle. They traveled around America, often alone, often with others. Jack Kerouac wrote a book about his travels On the road. Allen Ginsberg wrote a book entitled Howl, which, because of its content, was prohibited by the police. The other Beatniks were, for example Lawrence Ferlingetti, William Burroughs, Gregory Corso, Neal Cassady. </w:t>
      </w:r>
    </w:p>
    <w:p>
      <w:pPr>
        <w:pStyle w:val="NormlnsWWW"/>
        <w:rPr/>
      </w:pPr>
      <w:r>
        <w:rPr/>
        <w:t xml:space="preserve">The idea of the Beatniks continued in the 60s by folk musicians - for example Bob Dylan - and by young people, the flower children  - hippies.   </w:t>
      </w:r>
    </w:p>
    <w:p>
      <w:pPr>
        <w:pStyle w:val="Heading2"/>
        <w:jc w:val="center"/>
        <w:rPr/>
      </w:pPr>
      <w:r>
        <w:rPr/>
        <w:t xml:space="preserve">Jack Kerouac </w:t>
      </w:r>
    </w:p>
    <w:p>
      <w:pPr>
        <w:pStyle w:val="NormlnsWWW"/>
        <w:rPr/>
      </w:pPr>
      <w:r>
        <w:rPr/>
        <w:t xml:space="preserve">Jack Kerouac was born 12th March 1922 in Lowell, Massachusetts as Jean Louis Kerouac. At first, as a French-Canadian child, he couldn´t speak English. So before he enroled Columbia University in New York, he had had to learn it. In 1942 he enroled the American Navy. In 1944, after he had came back, he met two members of the beat generation - William Burroughs and Allen Ginsberg and he got married. </w:t>
      </w:r>
    </w:p>
    <w:p>
      <w:pPr>
        <w:pStyle w:val="NormlnsWWW"/>
        <w:rPr/>
      </w:pPr>
      <w:r>
        <w:rPr/>
        <w:t xml:space="preserve">Two years later, in 1946, Kerouac wrote his first book, which was called The town and the city. During four years - since 1947 to 1950 - he traveled around the United States of America and he met the other Beatniks. In 1950, after he had divorced, he got married the second time. However, the marriage was not good and it took only six months. In 1951 Kerouac wrote his most famous book, a novel, it was called On the road. He wrote it during only three weeks. After the success of this  book in 1957 Kerouac produced structurally similar novels, including The subterraneans, Doctor Sax, Lonesome traveler, Maggie Cassidy and Big Sur. </w:t>
      </w:r>
    </w:p>
    <w:p>
      <w:pPr>
        <w:pStyle w:val="NormlnsWWW"/>
        <w:spacing w:before="280" w:after="280"/>
        <w:rPr/>
      </w:pPr>
      <w:r>
        <w:rPr/>
        <w:t>During the 60s Kerouac became a drinker. Finally, 21st October 1969 Kerouac died in St.Petersburg, Florida. He was only 47 years o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5:00Z</dcterms:created>
  <dc:creator>Ondřej Šteffl</dc:creator>
  <dc:description/>
  <dc:language>en-US</dc:language>
  <cp:lastModifiedBy>Jirka Vlk</cp:lastModifiedBy>
  <dcterms:modified xsi:type="dcterms:W3CDTF">2000-09-13T11:55:00Z</dcterms:modified>
  <cp:revision>2</cp:revision>
  <dc:subject/>
  <dc:title>Mitchy´s page - Jack Kerouac</dc:title>
</cp:coreProperties>
</file>