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280"/>
        <w:rPr>
          <w:rFonts w:ascii="Times New Roman" w:hAnsi="Times New Roman" w:cs="Times New Roman"/>
          <w:lang w:val="en-GB"/>
        </w:rPr>
      </w:pPr>
      <w:r>
        <w:rPr>
          <w:rFonts w:cs="Times New Roman" w:ascii="Times New Roman" w:hAnsi="Times New Roman"/>
          <w:sz w:val="27"/>
          <w:szCs w:val="27"/>
          <w:u w:val="single"/>
          <w:lang w:val="en-GB"/>
        </w:rPr>
        <w:t>Clothing</w:t>
      </w:r>
    </w:p>
    <w:p>
      <w:pPr>
        <w:pStyle w:val="NormlnsWWW"/>
        <w:jc w:val="both"/>
        <w:rPr>
          <w:rFonts w:ascii="Times New Roman" w:hAnsi="Times New Roman" w:cs="Times New Roman"/>
          <w:lang w:val="en-GB"/>
        </w:rPr>
      </w:pPr>
      <w:r>
        <w:rPr>
          <w:rFonts w:cs="Times New Roman" w:ascii="Times New Roman" w:hAnsi="Times New Roman"/>
          <w:lang w:val="en-GB"/>
        </w:rPr>
        <w:t>One of the most important factors in how people see each other is the clothes they wear. This is especially important to teenagers. Their clothes express the image they want to project. They might choose old jeans and a torn T-shirt or they might be very concerned with having the latest fashion. In my case, I prefer to dress simply. According to the temperature, I choose what to put on. Usually I like to wear a T-shirt and jeans. If it's colder outside I wear a sweater. In winter I wear a winter coat. In summer I like to wear light shorts or a light cotton dress. As for shoes I prefer sandals but in winter I wear my boots. If I go to the theatre or a ball I wear a dress and dress shoes.</w:t>
      </w:r>
    </w:p>
    <w:p>
      <w:pPr>
        <w:pStyle w:val="NormlnsWWW"/>
        <w:jc w:val="both"/>
        <w:rPr>
          <w:rFonts w:ascii="Times New Roman" w:hAnsi="Times New Roman" w:cs="Times New Roman"/>
          <w:lang w:val="en-GB"/>
        </w:rPr>
      </w:pPr>
      <w:r>
        <w:rPr>
          <w:rFonts w:cs="Times New Roman" w:ascii="Times New Roman" w:hAnsi="Times New Roman"/>
          <w:lang w:val="en-GB"/>
        </w:rPr>
        <w:t>There is an English proverb "The clothes make the man" even though men tend to be more conservative. They usually wear pants or trousers, shirts, and pullovers or sweaters. For more casual dress they might wear jeans and a T-shirt. At work they might wear a suit or dress pants and a shirt with a vest. On cold days they wear an anorak, a winter coat, a rain coat, gloves, and scarves. Men don't have many decorative items, maybe a tie or bow tie, a belt, or some suspenders. The tie should match the shirt as well as the suit. Lots of men prefer buying ready made clothes because they are much cheaper. Young people these days are most comfortable in jeans and a loose jacket.</w:t>
      </w:r>
    </w:p>
    <w:p>
      <w:pPr>
        <w:pStyle w:val="NormlnsWWW"/>
        <w:jc w:val="both"/>
        <w:rPr>
          <w:rFonts w:ascii="Times New Roman" w:hAnsi="Times New Roman" w:cs="Times New Roman"/>
          <w:lang w:val="en-GB"/>
        </w:rPr>
      </w:pPr>
      <w:r>
        <w:rPr>
          <w:rFonts w:cs="Times New Roman" w:ascii="Times New Roman" w:hAnsi="Times New Roman"/>
          <w:lang w:val="en-GB"/>
        </w:rPr>
        <w:t xml:space="preserve">Women wear a dress or a blouse and a skirt, a pair of stockings or tights and shoes. Of course they can also choose to wear pants and a casual shirt. In winter they wear a winter coat, an anorak, some gloves or mittens, and boots. Women going to a concert or the theatre might wear an evening dress. Women have many more choices about decorative items. They can wear jewelry, like a necklace, a bracelet, earrings or rings made of gold or silver. Ladies carry a handbag in which can be found a handkerchief, a mirror, a lipstick, a coin purse, keys, a driver's license or perhaps some photos. </w:t>
      </w:r>
    </w:p>
    <w:p>
      <w:pPr>
        <w:pStyle w:val="Normal"/>
        <w:rPr>
          <w:rFonts w:ascii="Times New Roman" w:hAnsi="Times New Roman" w:cs="Times New Roman"/>
          <w:lang w:val="en-GB"/>
        </w:rPr>
      </w:pPr>
      <w:r>
        <w:rPr>
          <w:rFonts w:cs="Times New Roman"/>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5:05:00Z</dcterms:created>
  <dc:creator>Jirka Vlk</dc:creator>
  <dc:description/>
  <dc:language>en-US</dc:language>
  <cp:lastModifiedBy>Jirka Vlk</cp:lastModifiedBy>
  <dcterms:modified xsi:type="dcterms:W3CDTF">2000-03-09T15:06:00Z</dcterms:modified>
  <cp:revision>1</cp:revision>
  <dc:subject/>
  <dc:title>Clothing</dc:title>
</cp:coreProperties>
</file>