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2"/>
        </w:rPr>
        <w:t>LIVING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)LIVING in GREAT BRITAIN</w:t>
      </w:r>
    </w:p>
    <w:p>
      <w:pPr>
        <w:pStyle w:val="Normal"/>
        <w:rPr/>
      </w:pPr>
      <w:r>
        <w:rPr/>
        <w:t xml:space="preserve">-in flats, houses. </w:t>
      </w:r>
    </w:p>
    <w:p>
      <w:pPr>
        <w:pStyle w:val="Normal"/>
        <w:rPr/>
      </w:pPr>
      <w:r>
        <w:rPr/>
        <w:t xml:space="preserve">Houses: detached, semidetached,terraced </w:t>
      </w:r>
    </w:p>
    <w:p>
      <w:pPr>
        <w:pStyle w:val="Normal"/>
        <w:rPr/>
      </w:pPr>
      <w:r>
        <w:rPr/>
        <w:t xml:space="preserve">Pre-fab house = storey houses - started to build from 1960, because there are little place; worse quality </w:t>
      </w:r>
    </w:p>
    <w:p>
      <w:pPr>
        <w:pStyle w:val="Normal"/>
        <w:rPr/>
      </w:pPr>
      <w:r>
        <w:rPr/>
        <w:t>- 80% people prefer houses than flats</w:t>
      </w:r>
    </w:p>
    <w:p>
      <w:pPr>
        <w:pStyle w:val="Normal"/>
        <w:rPr/>
      </w:pPr>
      <w:r>
        <w:rPr/>
        <w:t>- 67% people own their house or flat</w:t>
      </w:r>
    </w:p>
    <w:p>
      <w:pPr>
        <w:pStyle w:val="Normal"/>
        <w:rPr/>
      </w:pPr>
      <w:r>
        <w:rPr/>
        <w:t>- 2% people prefer accommodation - mainly elderly and lonely people</w:t>
      </w:r>
    </w:p>
    <w:p>
      <w:pPr>
        <w:pStyle w:val="Normal"/>
        <w:rPr/>
      </w:pPr>
      <w:r>
        <w:rPr/>
        <w:t>- in London there are 50 000 homeless</w:t>
      </w:r>
    </w:p>
    <w:p>
      <w:pPr>
        <w:pStyle w:val="Normal"/>
        <w:rPr/>
      </w:pPr>
      <w:r>
        <w:rPr/>
        <w:t>- 50% people have money and buy house or flat individual</w:t>
      </w:r>
    </w:p>
    <w:p>
      <w:pPr>
        <w:pStyle w:val="Normal"/>
        <w:rPr/>
      </w:pPr>
      <w:r>
        <w:rPr/>
        <w:t>- 30% people live in council houses</w:t>
      </w:r>
    </w:p>
    <w:p>
      <w:pPr>
        <w:pStyle w:val="Normal"/>
        <w:rPr/>
      </w:pPr>
      <w:r>
        <w:rPr/>
        <w:t>- 20% people own the house, which was rented (council) house before</w:t>
      </w:r>
    </w:p>
    <w:p>
      <w:pPr>
        <w:pStyle w:val="Normal"/>
        <w:rPr/>
      </w:pPr>
      <w:r>
        <w:rPr/>
        <w:t>Mortage: 95% people pay the loan for long term (20-25 years) - it’s better, advantageouser than re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uncil houses</w:t>
      </w:r>
      <w:r>
        <w:rPr/>
        <w:t>: accommodation is very cheaply, little quality,poorer; From 1980 (new law) tenants can buy council houses after 2 years of living there. Companies rent some flats for their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kyscrapers</w:t>
      </w:r>
      <w:r>
        <w:rPr/>
        <w:t>: a little in Lond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omic Sans MS" w:ascii="Comic Sans MS" w:hAnsi="Comic Sans MS"/>
          <w:b/>
        </w:rPr>
        <w:t>Houses</w:t>
      </w:r>
      <w:r>
        <w:rPr>
          <w:b/>
        </w:rPr>
        <w:t>:</w:t>
      </w:r>
      <w:r>
        <w:rPr/>
        <w:t xml:space="preserve"> </w:t>
        <w:tab/>
        <w:t>are from red brick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are from thinner walls - noise, cold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ab/>
        <w:t>modern houses have windows with 2 glasse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have fireplace - provide war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usually have small garden and pati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lot of drought, cold, don’t heat bedroom, not very off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most of houses have 1 ground floor, „first“ floor and loft or attic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carpet is in all of bedroom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live family of 4-5persons, 2 kitchens (down), 2 bathrooms + toilet (up), 2 or 3 bedrooms (up), 2 living </w:t>
        <w:tab/>
        <w:t xml:space="preserve">rooms (dow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mic Sans MS" w:ascii="Comic Sans MS" w:hAnsi="Comic Sans MS"/>
          <w:b/>
        </w:rPr>
        <w:t>Terraced houses</w:t>
      </w:r>
      <w:r>
        <w:rPr>
          <w:b/>
        </w:rPr>
        <w:t>:</w:t>
      </w:r>
      <w:r>
        <w:rPr/>
        <w:t xml:space="preserve"> </w:t>
        <w:tab/>
        <w:t>in a centre - in London there are used as hotels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in older cities are in Victorian styl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expensiv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mic Sans MS" w:ascii="Comic Sans MS" w:hAnsi="Comic Sans MS"/>
          <w:b/>
        </w:rPr>
        <w:t>Semidetached houses</w:t>
      </w:r>
      <w:r>
        <w:rPr>
          <w:b/>
        </w:rPr>
        <w:t>:</w:t>
      </w:r>
      <w:r>
        <w:rPr/>
        <w:t xml:space="preserve">near a centre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mic Sans MS" w:ascii="Comic Sans MS" w:hAnsi="Comic Sans MS"/>
          <w:b/>
        </w:rPr>
        <w:t>Detached houses</w:t>
      </w:r>
      <w:r>
        <w:rPr>
          <w:b/>
        </w:rPr>
        <w:t>:</w:t>
      </w:r>
      <w:r>
        <w:rPr/>
        <w:t xml:space="preserve"> </w:t>
        <w:tab/>
        <w:t>in suburb</w:t>
      </w:r>
    </w:p>
    <w:p>
      <w:pPr>
        <w:pStyle w:val="Normal"/>
        <w:tabs>
          <w:tab w:val="clear" w:pos="708"/>
          <w:tab w:val="left" w:pos="-1701" w:leader="none"/>
          <w:tab w:val="left" w:pos="2127" w:leader="none"/>
        </w:tabs>
        <w:rPr/>
      </w:pPr>
      <w:r>
        <w:rPr/>
        <w:t xml:space="preserve">    </w:t>
      </w:r>
      <w:r>
        <w:rPr/>
        <w:t>- there both have:</w:t>
        <w:tab/>
        <w:t>front garden with flowers, lawn</w:t>
      </w:r>
    </w:p>
    <w:p>
      <w:pPr>
        <w:pStyle w:val="Normal"/>
        <w:tabs>
          <w:tab w:val="clear" w:pos="708"/>
          <w:tab w:val="left" w:pos="-1701" w:leader="none"/>
          <w:tab w:val="left" w:pos="2127" w:leader="none"/>
        </w:tabs>
        <w:rPr/>
      </w:pPr>
      <w:r>
        <w:rPr/>
        <w:tab/>
        <w:t>narrow hall</w:t>
      </w:r>
    </w:p>
    <w:p>
      <w:pPr>
        <w:pStyle w:val="Normal"/>
        <w:tabs>
          <w:tab w:val="clear" w:pos="708"/>
          <w:tab w:val="left" w:pos="-1701" w:leader="none"/>
          <w:tab w:val="left" w:pos="2127" w:leader="none"/>
        </w:tabs>
        <w:rPr/>
      </w:pPr>
      <w:r>
        <w:rPr/>
        <w:tab/>
        <w:t>out of kitchen or dining room is backdoor - go to backgarden or patio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ab/>
        <w:tab/>
        <w:tab/>
        <w:tab/>
        <w:tab/>
        <w:tab/>
        <w:tab/>
        <w:t xml:space="preserve">          - here family relaxes, is proud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 xml:space="preserve">   </w:t>
      </w:r>
      <w:r>
        <w:rPr/>
        <w:t xml:space="preserve">- there can create 1 complex - in the middle can be the garden 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)LIVING in USA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>- people love moving - average 7 years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 xml:space="preserve">                                  </w:t>
      </w:r>
      <w:r>
        <w:rPr/>
        <w:t>- reasons: change lifestyle, better univerzity, change job, health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>- quite usually there are renting houses, every 3. house is rented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1985" w:leader="none"/>
        </w:tabs>
        <w:rPr/>
      </w:pPr>
      <w:r>
        <w:rPr/>
        <w:t>- city:</w:t>
        <w:tab/>
      </w:r>
      <w:r>
        <w:rPr>
          <w:rFonts w:cs="Comic Sans MS" w:ascii="Comic Sans MS" w:hAnsi="Comic Sans MS"/>
          <w:b/>
        </w:rPr>
        <w:t>scyscrapers</w:t>
      </w:r>
      <w:r>
        <w:rPr/>
        <w:t xml:space="preserve"> </w:t>
        <w:tab/>
        <w:t>- modern type, offices, many lifts, flats for people, which look after service apod.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1985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condominium</w:t>
      </w:r>
      <w:r>
        <w:rPr/>
        <w:t xml:space="preserve"> </w:t>
        <w:tab/>
        <w:t>- many renting flats, which create complex - in the middle is tennis court, pool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1985" w:leader="none"/>
        </w:tabs>
        <w:rPr/>
      </w:pPr>
      <w:r>
        <w:rPr/>
        <w:tab/>
        <w:t xml:space="preserve">                      </w:t>
        <w:tab/>
        <w:t>- in the south there are large, there have 2 floors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Victorian style</w:t>
      </w:r>
      <w:r>
        <w:rPr/>
        <w:t>- mainly in San Francisco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  <w:tab/>
        <w:t xml:space="preserve">- terraced houses with garden, white collums 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  <w:tab/>
        <w:t>- detached houses - in suburb, like in G.B.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268" w:leader="none"/>
        </w:tabs>
        <w:rPr/>
      </w:pPr>
      <w:r>
        <w:rPr/>
        <w:t>country:</w:t>
        <w:tab/>
      </w:r>
      <w:r>
        <w:rPr>
          <w:rFonts w:cs="Comic Sans MS" w:ascii="Comic Sans MS" w:hAnsi="Comic Sans MS"/>
          <w:b/>
        </w:rPr>
        <w:t>detached house</w:t>
      </w:r>
      <w:r>
        <w:rPr/>
        <w:t xml:space="preserve"> - normal, British lifestyle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268" w:leader="none"/>
        </w:tabs>
        <w:rPr/>
      </w:pPr>
      <w:r>
        <w:rPr/>
        <w:tab/>
        <w:tab/>
        <w:t>- ranch style - farms, big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  <w:tab/>
        <w:t xml:space="preserve">- stucco houses - in south, spanish architecture, white walls, many windows, little </w:t>
        <w:tab/>
        <w:tab/>
        <w:tab/>
        <w:t xml:space="preserve">             furniture, lot of place, there is cool (chlad), many flowers, bushes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log house</w:t>
      </w:r>
      <w:r>
        <w:rPr/>
        <w:t xml:space="preserve"> - of wood or stone, western type, large room (living room), 1 or 2 bedrooms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  <w:tab w:val="left" w:pos="8647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mobile houses</w:t>
      </w:r>
      <w:r>
        <w:rPr/>
        <w:t xml:space="preserve"> - mobile cars, houseboats, - quite many people love it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>- in town is laundrette (prádeln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rFonts w:cs="Comic Sans MS" w:ascii="Comic Sans MS" w:hAnsi="Comic Sans MS"/>
          <w:b/>
          <w:sz w:val="28"/>
        </w:rPr>
        <w:t>HOUSING</w:t>
      </w:r>
      <w:r>
        <w:rPr>
          <w:b/>
          <w:sz w:val="28"/>
        </w:rPr>
        <w:t xml:space="preserve"> - SLOVÍČK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ar</w:t>
        <w:tab/>
        <w:t>coctail cabin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odové světlo</w:t>
        <w:tab/>
        <w:t>spotligh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entrální topení</w:t>
        <w:tab/>
        <w:t>central heat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eka (na piknik)</w:t>
        <w:tab/>
        <w:t>plai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eka prošívaná</w:t>
        <w:tab/>
        <w:t>eiderdow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řez</w:t>
        <w:tab/>
        <w:t>sin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vorek</w:t>
        <w:tab/>
        <w:t>backyar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elektronika veškerá</w:t>
        <w:tab/>
        <w:t>mod con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otka</w:t>
        <w:tab/>
        <w:t>photograph, sn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ramofon</w:t>
        <w:tab/>
        <w:t>record play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rnec</w:t>
        <w:tab/>
        <w:t>po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rnec malý</w:t>
        <w:tab/>
        <w:t>saucep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rnek</w:t>
        <w:tab/>
        <w:t>cu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řeben</w:t>
        <w:tab/>
        <w:t>com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ypotéka</w:t>
        <w:tab/>
        <w:t>mortag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atrč</w:t>
        <w:tab/>
        <w:t>hov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odba</w:t>
        <w:tab/>
        <w:t>hal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jeskyně</w:t>
        <w:tab/>
        <w:t>cav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artáč</w:t>
        <w:tab/>
        <w:t>bru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artáček zubní</w:t>
        <w:tab/>
        <w:t>toothbru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eř</w:t>
        <w:tab/>
        <w:t>bu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nihovna</w:t>
        <w:tab/>
        <w:t>bookca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berec</w:t>
        <w:tab/>
        <w:t>carp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leje (ubytovna)</w:t>
        <w:tab/>
        <w:t>halls of residen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mín</w:t>
        <w:tab/>
        <w:t>chimne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moda (skříň ze šuplíků) chest of drawer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nvice čajová</w:t>
        <w:tab/>
        <w:t>teapo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nvice na kávu</w:t>
        <w:tab/>
        <w:t>kettl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ště</w:t>
        <w:tab/>
        <w:t>broom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b</w:t>
        <w:tab/>
        <w:t>firepla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bová římsa</w:t>
        <w:tab/>
        <w:t>mantelpie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edenc</w:t>
        <w:tab/>
        <w:t>cupboar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edenc</w:t>
        <w:tab/>
        <w:t>sideboar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řeslo</w:t>
        <w:tab/>
        <w:t>armchai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větiny</w:t>
        <w:tab/>
        <w:t>flower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k na nehty</w:t>
        <w:tab/>
        <w:t>nail polli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k na vlasy</w:t>
        <w:tab/>
        <w:t>hairspra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mpa</w:t>
        <w:tab/>
        <w:t>lam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vice</w:t>
        <w:tab/>
        <w:t>des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ednička</w:t>
        <w:tab/>
        <w:t>fridg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ustr</w:t>
        <w:tab/>
        <w:t>chandelli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žíce</w:t>
        <w:tab/>
        <w:t>spo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žička čajová</w:t>
        <w:tab/>
        <w:t>teaspo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magnetofon kotoučový </w:t>
        <w:tab/>
        <w:t>tape record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ascara</w:t>
        <w:tab/>
        <w:t>rtěnka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iska</w:t>
        <w:tab/>
        <w:t>di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raznička</w:t>
        <w:tab/>
        <w:t>freez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yčka nádobí</w:t>
        <w:tab/>
        <w:t>dish wash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ýdlo</w:t>
        <w:tab/>
        <w:t>so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bytek</w:t>
        <w:tab/>
        <w:t>furnitur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jem</w:t>
        <w:tab/>
        <w:t>re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jemník</w:t>
        <w:tab/>
        <w:t>tena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ůž</w:t>
        <w:tab/>
        <w:t>knif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raz - perokresba</w:t>
        <w:tab/>
        <w:t>draw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raz od malíře</w:t>
        <w:tab/>
        <w:t>paint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rázek</w:t>
        <w:tab/>
        <w:t>pictur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nelák</w:t>
        <w:tab/>
        <w:t>block of flat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panelák </w:t>
        <w:tab/>
        <w:t>pre-fab hous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ánev</w:t>
        <w:tab/>
        <w:t>pan, frying p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ánev hluboká s pokličkou saucep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nství</w:t>
        <w:tab/>
        <w:t>mansi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sta zubní</w:t>
        <w:tab/>
        <w:t>toothpast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lot</w:t>
        <w:tab/>
        <w:t>fen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dlaha</w:t>
        <w:tab/>
        <w:t>floo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dšálek</w:t>
        <w:tab/>
        <w:t>sauc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hovka</w:t>
        <w:tab/>
        <w:t>sofa, settee, coac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lička</w:t>
        <w:tab/>
        <w:t>self, mn.č. selv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lštář menší</w:t>
        <w:tab/>
        <w:t>cushi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lštář velký</w:t>
        <w:tab/>
        <w:t>pillow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stel manželská</w:t>
        <w:tab/>
        <w:t>double b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stel patrová</w:t>
        <w:tab/>
        <w:t>bunk b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račka</w:t>
        <w:tab/>
        <w:t>washing machin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rostěradlo</w:t>
        <w:tab/>
        <w:t>she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říbor</w:t>
        <w:tab/>
        <w:t>cutler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řízemí</w:t>
        <w:tab/>
        <w:t>ground floo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ůda (neobytná)</w:t>
        <w:tab/>
        <w:t>lof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ůda, podkroví (obyv.)</w:t>
        <w:tab/>
        <w:t>attic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eprobedna</w:t>
        <w:tab/>
        <w:t>laudspeak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oleta</w:t>
        <w:tab/>
        <w:t>blin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ostliny</w:t>
        <w:tab/>
        <w:t>plant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těnka</w:t>
        <w:tab/>
        <w:t>lipstic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učník</w:t>
        <w:tab/>
        <w:t>tow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lónek</w:t>
        <w:tab/>
        <w:t>drawing room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chodiště se zábradlím</w:t>
        <w:tab/>
        <w:t>stairca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chody</w:t>
        <w:tab/>
        <w:t>stair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klenice</w:t>
        <w:tab/>
        <w:t>glas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kříň šatní</w:t>
        <w:tab/>
        <w:t>wardrob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kříňka skleněná s porcelánem cabin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lep</w:t>
        <w:tab/>
        <w:t>cella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nímek</w:t>
        <w:tab/>
        <w:t>sn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nímek zarámovaný</w:t>
        <w:tab/>
        <w:t>frame sn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acák</w:t>
        <w:tab/>
        <w:t>sleeping ba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íž</w:t>
        <w:tab/>
        <w:t>lard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orák</w:t>
        <w:tab/>
        <w:t>stov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ray</w:t>
        <w:tab/>
        <w:t>spra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rcha</w:t>
        <w:tab/>
        <w:t>show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atek</w:t>
        <w:tab/>
        <w:t>farmstea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ěna v obýváku</w:t>
        <w:tab/>
        <w:t>wall un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ínítko lampy</w:t>
        <w:tab/>
        <w:t>lamp-sha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olek noční</w:t>
        <w:tab/>
        <w:t>bedside cabin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rop</w:t>
        <w:tab/>
        <w:t>ceil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řecha</w:t>
        <w:tab/>
        <w:t>roof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dovna</w:t>
        <w:tab/>
        <w:t>stud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ůl psací</w:t>
        <w:tab/>
        <w:t>des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uterén</w:t>
        <w:tab/>
        <w:t>baseme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větlo</w:t>
        <w:tab/>
        <w:t>ligh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šampón</w:t>
        <w:tab/>
        <w:t>shampo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ác</w:t>
        <w:tab/>
        <w:t>tra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alíř</w:t>
        <w:tab/>
        <w:t>plat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opení</w:t>
        <w:tab/>
        <w:t>heat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áva, travina</w:t>
        <w:tab/>
        <w:t>gras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ávník</w:t>
        <w:tab/>
        <w:t>law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ouba</w:t>
        <w:tab/>
        <w:t>ove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ouba mikrovlnná</w:t>
        <w:tab/>
        <w:t>microwave ove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ubytovna</w:t>
        <w:tab/>
        <w:t>lodging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umyvadlo</w:t>
        <w:tab/>
        <w:t>wash basi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utěrka</w:t>
        <w:tab/>
        <w:t>tow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ana</w:t>
        <w:tab/>
        <w:t>tu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ařič</w:t>
        <w:tab/>
        <w:t>cook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eranda</w:t>
        <w:tab/>
        <w:t>pati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ideo</w:t>
        <w:tab/>
        <w:t>VCR = video cassette rec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idlička</w:t>
        <w:tab/>
        <w:t>for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oda po holení</w:t>
        <w:tab/>
        <w:t>after shav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ysavač</w:t>
        <w:tab/>
        <w:t>vacuum clean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áclony</w:t>
        <w:tab/>
        <w:t>curtain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áhon</w:t>
        <w:tab/>
        <w:t>b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žaluzie</w:t>
        <w:tab/>
        <w:t>Venetian blin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ávěsy</w:t>
        <w:tab/>
        <w:t>hang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živý plot</w:t>
        <w:tab/>
        <w:t>hedg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rcadlo</w:t>
        <w:tab/>
        <w:t>mirror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object w:dxaOrig="4576" w:dyaOrig="3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8pt;height:189.8pt" filled="f" o:ole="">
            <v:imagedata r:id="rId5" o:title=""/>
          </v:shape>
          <o:OLEObject Type="Embed" ProgID="" ShapeID="ole_rId4" DrawAspect="Content" ObjectID="_90709744" r:id="rId4"/>
        </w:objec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b/>
        <w:sz w:val="24"/>
      </w:rPr>
      <w:fldChar w:fldCharType="begin"/>
    </w:r>
    <w:r>
      <w:rPr>
        <w:rStyle w:val="PageNumber"/>
        <w:sz w:val="24"/>
        <w:b/>
        <w:rFonts w:cs="Comic Sans MS" w:ascii="Comic Sans MS" w:hAnsi="Comic Sans MS"/>
      </w:rPr>
      <w:instrText xml:space="preserve"> PAGE </w:instrText>
    </w:r>
    <w:r>
      <w:rPr>
        <w:rStyle w:val="PageNumber"/>
        <w:sz w:val="24"/>
        <w:b/>
        <w:rFonts w:cs="Comic Sans MS" w:ascii="Comic Sans MS" w:hAnsi="Comic Sans MS"/>
      </w:rPr>
      <w:fldChar w:fldCharType="separate"/>
    </w:r>
    <w:r>
      <w:rPr>
        <w:rStyle w:val="PageNumber"/>
        <w:sz w:val="24"/>
        <w:b/>
        <w:rFonts w:cs="Comic Sans MS" w:ascii="Comic Sans MS" w:hAnsi="Comic Sans MS"/>
      </w:rPr>
      <w:t>3</w:t>
    </w:r>
    <w:r>
      <w:rPr>
        <w:rStyle w:val="PageNumber"/>
        <w:sz w:val="24"/>
        <w:b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Karel Ogou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2:08:00Z</dcterms:created>
  <dc:creator>Karel Ogoun</dc:creator>
  <dc:description/>
  <dc:language>en-US</dc:language>
  <cp:lastModifiedBy>GJŠ Přerov</cp:lastModifiedBy>
  <dcterms:modified xsi:type="dcterms:W3CDTF">1999-11-03T12:08:00Z</dcterms:modified>
  <cp:revision>2</cp:revision>
  <dc:subject/>
  <dc:title>LIVING</dc:title>
</cp:coreProperties>
</file>