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lang w:val="en-GB"/>
        </w:rPr>
        <w:t>THE PARTS OF U. S. A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CALIFORNI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849 – gold rush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orders with Pacific ocean and Sierra Nevad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Yosemite N. P. – sequoia tre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Orange belt – oranges and other exotic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fruit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owns: San Francisco, Los Angeles – founded by Spanish peopl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lcatraz, Golden Gate Bridg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. A. – Hollywood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very tectonic area – earthquake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HE SOUTHWEST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>cattle</w:t>
      </w:r>
      <w:r>
        <w:rPr>
          <w:rFonts w:cs="Bookman Old Style" w:ascii="Bookman Old Style" w:hAnsi="Bookman Old Style"/>
          <w:sz w:val="20"/>
          <w:lang w:val="en-GB"/>
        </w:rPr>
        <w:t xml:space="preserve"> – Fort Worth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sulphur, petroleum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nafta)</w:t>
      </w:r>
      <w:r>
        <w:rPr>
          <w:rFonts w:cs="Bookman Old Style" w:ascii="Bookman Old Style" w:hAnsi="Bookman Old Style"/>
          <w:sz w:val="20"/>
          <w:lang w:val="en-GB"/>
        </w:rPr>
        <w:t xml:space="preserve"> + gas – Texas – Dallas, Galvest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ouston – Boomtow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dians – live in Pueblo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rand Cany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as Vegas – in Nevada – founded (ten Las V.) – you can marry here without permissi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alt Lake City – 3x bigger concentration of sal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ormon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. Young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HE NORTHWEST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>corn</w:t>
      </w:r>
      <w:r>
        <w:rPr>
          <w:rFonts w:cs="Bookman Old Style" w:ascii="Bookman Old Style" w:hAnsi="Bookman Old Style"/>
          <w:sz w:val="20"/>
          <w:lang w:val="en-GB"/>
        </w:rPr>
        <w:t xml:space="preserve"> – corn bel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on – ferrous + precious metal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regon, Washingt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scade mountains – dormant volcanoe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de-DE"/>
        </w:rPr>
      </w:pPr>
      <w:r>
        <w:rPr>
          <w:rFonts w:cs="Bookman Old Style" w:ascii="Bookman Old Style" w:hAnsi="Bookman Old Style"/>
          <w:sz w:val="20"/>
          <w:lang w:val="de-DE"/>
        </w:rPr>
        <w:t>Mt. Rainier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980 erupted Mt. Helen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eattle – olymp. national park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ng sandy beaches – very cold water – not more than 10 degree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GREAT PLAINS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bread – basket,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cattle, sheep</w:t>
      </w:r>
      <w:r>
        <w:rPr>
          <w:rFonts w:cs="Bookman Old Style" w:ascii="Bookman Old Style" w:hAnsi="Bookman Old Style"/>
          <w:sz w:val="20"/>
          <w:lang w:val="en-GB"/>
        </w:rPr>
        <w:t xml:space="preserve"> – Wyoming (- Bluegrass state), Montan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etroleum, gas, corn, soy beans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>lowlands, surrounded by mountains, coal, uranium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the hardest times – after 1929 – the time of dry, the soil was carried by the strong winds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big wrath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hněv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west density of inhabitants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>1872 – T. Roosevelt – marked Yellowstone as a National park (9000 sq. km, 10000 hot springs, 30 geysers)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GREAT LAK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5 lakes – Ontario, Huron, Michigan, Superior, Eir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al, iron or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dustry – Chicago (windy city – because of waterfalls), Detroi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ater energy – from lak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iagara Falls – Horse shoe, Bride veil fall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265000 l/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hicago – the biggest slaughter in U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amburger, Mc Donald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ransport – busiest airport O’Har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Detroit – Chrysler, General motors – cradle of motor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ereals produc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0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8:03:00Z</dcterms:created>
  <dc:creator>Vlasta Kajnarová</dc:creator>
  <dc:description/>
  <dc:language>en-US</dc:language>
  <cp:lastModifiedBy>Vlasta Kajnarová</cp:lastModifiedBy>
  <dcterms:modified xsi:type="dcterms:W3CDTF">2000-11-15T18:33:00Z</dcterms:modified>
  <cp:revision>3</cp:revision>
  <dc:subject/>
  <dc:title>THE PARTS OF U</dc:title>
</cp:coreProperties>
</file>