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lang w:val="en-GB"/>
        </w:rPr>
      </w:pPr>
      <w:r>
        <w:rPr>
          <w:b/>
          <w:sz w:val="32"/>
          <w:u w:val="single"/>
          <w:lang w:val="en-GB"/>
        </w:rPr>
        <w:t>My town</w:t>
      </w:r>
    </w:p>
    <w:p>
      <w:pPr>
        <w:pStyle w:val="Normal"/>
        <w:spacing w:before="120" w:after="0"/>
        <w:ind w:firstLine="720"/>
        <w:jc w:val="both"/>
        <w:rPr>
          <w:sz w:val="24"/>
          <w:lang w:val="en-GB"/>
        </w:rPr>
      </w:pPr>
      <w:r>
        <w:rPr>
          <w:sz w:val="24"/>
          <w:lang w:val="en-GB"/>
        </w:rPr>
        <w:t>I live in Bechyne. It is a small town in the South part of Bohemia. It spreads on the right bank of the river Luznice. Bechyne was founded in 14th century. Nowadays it has 6000 inhabitants (I think) and it is cultural centre of small villages near Bechyne. Nearest district town is Tabor.</w:t>
      </w:r>
    </w:p>
    <w:p>
      <w:pPr>
        <w:pStyle w:val="Normal"/>
        <w:spacing w:before="120" w:after="0"/>
        <w:ind w:firstLine="720"/>
        <w:jc w:val="both"/>
        <w:rPr>
          <w:sz w:val="24"/>
          <w:lang w:val="en-GB"/>
        </w:rPr>
      </w:pPr>
      <w:r>
        <w:rPr>
          <w:sz w:val="24"/>
          <w:lang w:val="en-GB"/>
        </w:rPr>
        <w:t xml:space="preserve">At Bechyne are some well known monuments. For example castle reconstructed in neo Gothic style, monastery with interesting cellar vaulting (nowadays there is music school - where children learn to play musical instruments), the deanery church of st. Matthew, cemetery church of st. Michael. We have some new interesting places in Bechyne. Railway line from Bechyne to Tabor build by F. Krizik is the oldest electric railway in the central Europe. It was build on 21. June 1903 and it is 24 km long. (the maximum speed is limited to 30 k.p.h.). Bridge across the river Luznice was completed in 1924 by A. Viktor. For its striking arch, the bridge came to be known as the "Bechyne rainbow". It is 50m high and in summer everybody can try bungee jump there. Spa - the first detailed records exists from the early 17th century. The cures consist of baths and wraps, diathermy, iontophoresis, hydrotherapy, massages, gymnastics and exercises in pools. We have the fire and the town museum too. In the centre of the square is beautiful fountain near is our town hall. </w:t>
      </w:r>
    </w:p>
    <w:p>
      <w:pPr>
        <w:pStyle w:val="Normal"/>
        <w:spacing w:before="120" w:after="0"/>
        <w:ind w:firstLine="720"/>
        <w:jc w:val="both"/>
        <w:rPr>
          <w:sz w:val="24"/>
          <w:lang w:val="en-GB"/>
        </w:rPr>
      </w:pPr>
      <w:r>
        <w:rPr>
          <w:sz w:val="24"/>
          <w:lang w:val="en-GB"/>
        </w:rPr>
        <w:t>In our town is some industry too. For example factories making textiles (JITEX), factories making ceramics (JIKA, KERAMO) - they make sanitation, figural and decorative ceramics. There is military base and mil. airfield near Bechyne too. Children at  Bechyne can decide between two elementary schools and after that they can study ceramic high school. In my free time I can visit cinema or cultural house, where is every week cultural exhibition or every Saturday night discothequ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12:00Z</dcterms:created>
  <dc:creator>Jiří Dušek</dc:creator>
  <dc:description/>
  <dc:language>en-US</dc:language>
  <cp:lastModifiedBy>Jirka Vlk</cp:lastModifiedBy>
  <dcterms:modified xsi:type="dcterms:W3CDTF">2000-09-06T17:12:00Z</dcterms:modified>
  <cp:revision>2</cp:revision>
  <dc:subject/>
  <dc:title>My town</dc:title>
</cp:coreProperties>
</file>