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lang w:val="en-GB"/>
        </w:rPr>
      </w:pPr>
      <w:r>
        <w:rPr>
          <w:b/>
          <w:sz w:val="40"/>
          <w:u w:val="single"/>
          <w:lang w:val="en-GB"/>
        </w:rPr>
        <w:t>Cultural Life in Our Town</w:t>
      </w:r>
    </w:p>
    <w:p>
      <w:pPr>
        <w:pStyle w:val="Normal"/>
        <w:spacing w:before="120" w:after="0"/>
        <w:rPr>
          <w:b/>
          <w:b/>
          <w:sz w:val="24"/>
          <w:u w:val="single"/>
          <w:lang w:val="en-GB"/>
        </w:rPr>
      </w:pPr>
      <w:r>
        <w:rPr>
          <w:b/>
          <w:sz w:val="24"/>
          <w:u w:val="single"/>
          <w:lang w:val="en-GB"/>
        </w:rPr>
      </w:r>
    </w:p>
    <w:p>
      <w:pPr>
        <w:pStyle w:val="Normal"/>
        <w:spacing w:before="120" w:after="0"/>
        <w:rPr>
          <w:b/>
          <w:b/>
          <w:sz w:val="24"/>
          <w:u w:val="single"/>
          <w:lang w:val="en-GB"/>
        </w:rPr>
      </w:pPr>
      <w:r>
        <w:rPr>
          <w:b/>
          <w:sz w:val="24"/>
          <w:u w:val="single"/>
          <w:lang w:val="en-GB"/>
        </w:rPr>
      </w:r>
    </w:p>
    <w:p>
      <w:pPr>
        <w:pStyle w:val="Normal"/>
        <w:spacing w:before="120" w:after="0"/>
        <w:rPr>
          <w:sz w:val="24"/>
          <w:lang w:val="en-GB"/>
        </w:rPr>
      </w:pPr>
      <w:r>
        <w:rPr>
          <w:sz w:val="24"/>
          <w:lang w:val="en-GB"/>
        </w:rPr>
        <w:t xml:space="preserve">Cultural life in our town isn't so rich as in large cities, but I can go to the cinema, to the cultural house, dancing, or I can stay at home and watch TV, listen radio and read books. There is only one cinema here. Every two days there is a different film, but people aren't interested in going to the cinema, they prefer sitting before the TV screen so I don't need to book the tickets in advance because the cinema is every day nearly empty. When I want to see a new film, I can borrow a videocassette. It is cheaper and the film can see the whole family. In our cinema we have a wide choice of videocassettes. Watching the film at home is comfortable but cinema is better. When I'm going there it must be really good film. I like sci-fi films, comedies, criminal films, horrors or thrillers. I prefer foreign films which are not dubbed, but provided only with subtitles because it is a good opportunity for me to test my knowledge of foreign languages. </w:t>
      </w:r>
    </w:p>
    <w:p>
      <w:pPr>
        <w:pStyle w:val="Normal"/>
        <w:spacing w:before="120" w:after="0"/>
        <w:rPr>
          <w:sz w:val="24"/>
          <w:lang w:val="en-GB"/>
        </w:rPr>
      </w:pPr>
      <w:r>
        <w:rPr>
          <w:sz w:val="24"/>
          <w:lang w:val="en-GB"/>
        </w:rPr>
        <w:tab/>
        <w:t>In our town there isn't a permanent theatre building, but sometimes there are theatre performances arranged in our cultural house. I don't like going to the theatre or opera so I'm not attending these performances. In the cultural house dancing lessons, discos, balls, concerts and book sales are also held. Two years ago I took dancing lessons there too. We learned some standard dances, for example polka Viennese waltz, waltz, fox-trot, tango, jive, cha cha and some modern dances. Every Saturday I can go to the disco. I like going there because I like the atmosphere there and I like that kind of music. There I meet with my old friends and we have a chat.</w:t>
      </w:r>
    </w:p>
    <w:p>
      <w:pPr>
        <w:pStyle w:val="Normal"/>
        <w:spacing w:before="120" w:after="0"/>
        <w:rPr>
          <w:sz w:val="24"/>
          <w:lang w:val="en-GB"/>
        </w:rPr>
      </w:pPr>
      <w:r>
        <w:rPr>
          <w:sz w:val="24"/>
          <w:lang w:val="en-GB"/>
        </w:rPr>
        <w:tab/>
        <w:t>I don't like reading books because I think it is only waste of time. I haven't so much time to sit and read books. I prefer watching TV. Reading of the book takes about one week, but watching a film takes two hours and I can still do some easy work. I like listening to the radio. When I get up and when I have a breakfast I usually listen to the radio. I like popular music. When I return from the school I'm listening to the radio too, because I can listen the music and do my work at the same time.</w:t>
      </w:r>
    </w:p>
    <w:p>
      <w:pPr>
        <w:pStyle w:val="Normal"/>
        <w:spacing w:before="120" w:after="0"/>
        <w:rPr>
          <w:sz w:val="24"/>
          <w:lang w:val="en-GB"/>
        </w:rPr>
      </w:pPr>
      <w:r>
        <w:rPr>
          <w:sz w:val="24"/>
          <w:lang w:val="en-GB"/>
        </w:rPr>
        <w:tab/>
        <w:t>Last month I was in the cinema with my friends. They like sci-fi films too and there was Independence day on the programme. It was exciting and thrilling film with special effects. The plot was simple. The extraterrestrial spaceship attacked the earth and that's why all people over the world fighted against these aliens. The film was ended with happy end, because the spaceship was destroyed by the bomb. That was a beautiful film and I liked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13:00Z</dcterms:created>
  <dc:creator>Jiří Dušek</dc:creator>
  <dc:description/>
  <dc:language>en-US</dc:language>
  <cp:lastModifiedBy>Jirka Vlk</cp:lastModifiedBy>
  <dcterms:modified xsi:type="dcterms:W3CDTF">2000-09-06T17:13:00Z</dcterms:modified>
  <cp:revision>2</cp:revision>
  <dc:subject/>
  <dc:title>Cultural Life in Our Town</dc:title>
</cp:coreProperties>
</file>