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36"/>
          <w:lang w:val="en-GB"/>
        </w:rPr>
      </w:pPr>
      <w:r>
        <w:rPr>
          <w:rFonts w:cs="Times New Roman" w:ascii="Times New Roman" w:hAnsi="Times New Roman"/>
          <w:sz w:val="36"/>
          <w:lang w:val="en-GB"/>
        </w:rPr>
        <w:t>TRAVELLING</w:t>
      </w:r>
    </w:p>
    <w:p>
      <w:pPr>
        <w:pStyle w:val="Normal"/>
        <w:jc w:val="both"/>
        <w:rPr>
          <w:rFonts w:ascii="Times New Roman" w:hAnsi="Times New Roman" w:cs="Times New Roman"/>
          <w:sz w:val="36"/>
          <w:lang w:val="en-GB"/>
        </w:rPr>
      </w:pPr>
      <w:r>
        <w:rPr>
          <w:rFonts w:cs="Times New Roman"/>
          <w:sz w:val="36"/>
          <w:lang w:val="en-GB"/>
        </w:rPr>
      </w:r>
    </w:p>
    <w:p>
      <w:pPr>
        <w:pStyle w:val="Normal"/>
        <w:jc w:val="both"/>
        <w:rPr/>
      </w:pPr>
      <w:r>
        <w:rPr>
          <w:lang w:val="en-GB"/>
        </w:rPr>
        <w:t xml:space="preserve">Travelling is the method how to get from one place to another place. People have used travelling for along time. One hundred years ago they travelled on horses, by </w:t>
      </w:r>
      <w:commentRangeStart w:id="0"/>
      <w:r>
        <w:rPr>
          <w:i/>
          <w:lang w:val="en-GB"/>
        </w:rPr>
        <w:t>carriages</w:t>
      </w:r>
      <w:r>
        <w:rPr>
          <w:rStyle w:val="Znakapoznmky"/>
          <w:vanish w:val="false"/>
        </w:rPr>
      </w:r>
      <w:commentRangeEnd w:id="0"/>
      <w:r>
        <w:commentReference w:id="0"/>
      </w:r>
      <w:r>
        <w:rPr>
          <w:lang w:val="en-GB"/>
        </w:rPr>
        <w:t xml:space="preserve"> and of course on foot. Then they used trains, steam cars and steam boats. It was something strange and something new for them. Now is travelling very popular, common and necessary. There are two main ways of travelling. You can use your own means of transport and the other is to rely on the public transport. People and goods can by transported by land, by air or by water. </w:t>
      </w:r>
      <w:r>
        <w:rPr>
          <w:b/>
          <w:lang w:val="en-GB"/>
        </w:rPr>
        <w:t xml:space="preserve">Water </w:t>
      </w:r>
      <w:r>
        <w:rPr>
          <w:lang w:val="en-GB"/>
        </w:rPr>
        <w:t xml:space="preserve">transport is relatively cheap but quite slow. That is why it is used especially for transporting goods. There are </w:t>
      </w:r>
      <w:commentRangeStart w:id="1"/>
      <w:r>
        <w:rPr>
          <w:i/>
          <w:lang w:val="en-GB"/>
        </w:rPr>
        <w:t>cargo</w:t>
      </w:r>
      <w:r>
        <w:rPr>
          <w:rStyle w:val="Znakapoznmky"/>
          <w:vanish w:val="false"/>
        </w:rPr>
      </w:r>
      <w:commentRangeEnd w:id="1"/>
      <w:r>
        <w:commentReference w:id="1"/>
      </w:r>
      <w:r>
        <w:rPr>
          <w:lang w:val="en-GB"/>
        </w:rPr>
        <w:t xml:space="preserve"> and passengers </w:t>
      </w:r>
      <w:commentRangeStart w:id="2"/>
      <w:r>
        <w:rPr>
          <w:i/>
          <w:lang w:val="en-GB"/>
        </w:rPr>
        <w:t>vessels</w:t>
      </w:r>
      <w:r>
        <w:rPr>
          <w:rStyle w:val="Znakapoznmky"/>
          <w:vanish w:val="false"/>
        </w:rPr>
      </w:r>
      <w:commentRangeEnd w:id="2"/>
      <w:r>
        <w:commentReference w:id="2"/>
      </w:r>
      <w:r>
        <w:rPr>
          <w:lang w:val="en-GB"/>
        </w:rPr>
        <w:t xml:space="preserve">, ferries and steamboats on the rivers, sees and oceans. But in general not many people have the courage to board a ship although the trip is not expensive, but may be they are afraid of seasick. On the contrary the fastest way of travelling is to travel by </w:t>
      </w:r>
      <w:r>
        <w:rPr>
          <w:b/>
          <w:lang w:val="en-GB"/>
        </w:rPr>
        <w:t>air</w:t>
      </w:r>
      <w:r>
        <w:rPr>
          <w:lang w:val="en-GB"/>
        </w:rPr>
        <w:t xml:space="preserve"> and it is also the most expensive. Normally people in our country take plane when they go abroad because our republic very small and it is not worth to take plane for such a small distance. At the airport we go through the passport control and security check. Our luggage are checked and then we wait until the plane is ready for take-off. Some rich people can also hire a helicopter, but now is helicopter uses especially for badly injured people. </w:t>
      </w:r>
      <w:r>
        <w:rPr>
          <w:b/>
          <w:lang w:val="en-GB"/>
        </w:rPr>
        <w:t>Land</w:t>
      </w:r>
      <w:r>
        <w:rPr>
          <w:lang w:val="en-GB"/>
        </w:rPr>
        <w:t xml:space="preserve"> offers the greatest variety of means of transport. There are motor road vehicles and bicycles on the one hand and rail of the other. </w:t>
      </w:r>
      <w:r>
        <w:rPr>
          <w:u w:val="single"/>
          <w:lang w:val="en-GB"/>
        </w:rPr>
        <w:t>Cars and motorcycles</w:t>
      </w:r>
      <w:r>
        <w:rPr>
          <w:lang w:val="en-GB"/>
        </w:rPr>
        <w:t xml:space="preserve"> are very popular however they are quite expensive to purchase and also the petrol is not cheap. For short distance is car fast enough but when you travel by car in a town, you can get to a traffic jam that is not pleasant, sometimes you can wait in a jam for a few hours. Modern cars has soft seats and a lot of space for the legs and sometimes even more comfortable than the interior of a plane. If you want to drive a car you must have a driving licence. You can get it after passing a special exam from driving and traffic rules in a driving school. When you travel you have to be very careful, because there are many accidents. A lot of people die in a car crash (Lady Diana), in air crash or shipwreck. In our country and in the most countries of Europe people drive on the left but in Britain and some other countries people drive on the left. Another disadvantage of using cars is that cars are very bad for nature. By using petrol they lets out poisonous gasses and we breathe it. They also contain some other danger substances as lead and sulphide dioxide. Buses, train, trolleybuses, trams (streetcars), underground (tube) are designed for public use. They are cheaper than cars but less comfortable and have some other disadvantages. For example, when you go by car, you can go any time you want but when you travel by public means of transport you have to fellow the schedule. You can get on the </w:t>
      </w:r>
      <w:r>
        <w:rPr>
          <w:u w:val="single"/>
          <w:lang w:val="en-GB"/>
        </w:rPr>
        <w:t>bus</w:t>
      </w:r>
      <w:r>
        <w:rPr>
          <w:lang w:val="en-GB"/>
        </w:rPr>
        <w:t xml:space="preserve"> on a bus stop or on a bus station, that is a name for a main stop in a town. They can go either between villages or towns or in the town. London is famous for its red busses called double-deckers. In our country going by </w:t>
      </w:r>
      <w:r>
        <w:rPr>
          <w:u w:val="single"/>
          <w:lang w:val="en-GB"/>
        </w:rPr>
        <w:t>train</w:t>
      </w:r>
      <w:r>
        <w:rPr>
          <w:lang w:val="en-GB"/>
        </w:rPr>
        <w:t xml:space="preserve"> is cheaper but also slower than going by bus (in Britain it is reverse). If you want to travel faster you have to pay a supplement, which is reacquired in EC, IC or express train, passenger train is without any supplement and it is sometimes called slow train. Railway stations are almost same. They consist of a big hall with a ticket office where one can buy a single or a return ticket and a seat reservation, the departures and arrivals board, a left luggage office or lockers, telephones, waiting hall, a restaurant, a drink machine, a book-stall, a lavatory and toilettes, sometime it is decorated by some flowers and a little fountain. I think that busses in our country are unreliable. In big railway stations there are </w:t>
      </w:r>
      <w:commentRangeStart w:id="3"/>
      <w:r>
        <w:rPr>
          <w:i/>
          <w:lang w:val="en-GB"/>
        </w:rPr>
        <w:t>underpasses</w:t>
      </w:r>
      <w:r>
        <w:rPr>
          <w:rStyle w:val="Znakapoznmky"/>
          <w:vanish w:val="false"/>
        </w:rPr>
      </w:r>
      <w:commentRangeEnd w:id="3"/>
      <w:r>
        <w:commentReference w:id="3"/>
      </w:r>
      <w:r>
        <w:rPr>
          <w:lang w:val="en-GB"/>
        </w:rPr>
        <w:t xml:space="preserve"> leading directly onto the platform, so you can get on a train safely. Train has a first class, which is more expensive and amore comfortable and a second class, which is less comfortable but cheaper. If you are a non-smoker it is better to look for a free seat in a non-smoker compartment. During the travelling you can chat with friends, observe the landscape out of the window, eat some food, play cards or sleep. When a conductor come, you hand him a ticket and he checks it. This is a big difference between Czech railways and a British railway, because there is no conductor in a Britain, but you give your ticket to a ticket collector after the journey before leaving the platform. Usually a train consists of passenger carriages, sleeping-car, dining-car, mail-van and a goods wagon. In big cities there is a very favourite way kind of public transport – </w:t>
      </w:r>
      <w:r>
        <w:rPr>
          <w:u w:val="single"/>
          <w:lang w:val="en-GB"/>
        </w:rPr>
        <w:t>underground</w:t>
      </w:r>
      <w:r>
        <w:rPr>
          <w:lang w:val="en-GB"/>
        </w:rPr>
        <w:t xml:space="preserve">. In our country it is only in Prague, and it is quite small, it has only three lines A, B and C. It is very fast, because it could get to a traffic jam and quite comfortable. In America it is called subway or tube. In towns there are also </w:t>
      </w:r>
      <w:r>
        <w:rPr>
          <w:u w:val="single"/>
          <w:lang w:val="en-GB"/>
        </w:rPr>
        <w:t>taxis</w:t>
      </w:r>
      <w:r>
        <w:rPr>
          <w:lang w:val="en-GB"/>
        </w:rPr>
        <w:t xml:space="preserve">, which a re very comfortable, take you exactly where you want to go, but they are very expensive. Young people usually have not much money and they use hitchhiking. It is the cheapest way of transport but also the slowest and quite dangerous. Many people can be robbed and girls can be abused. I hitchhike quite a lot, because my fiancé live in Tvrdonice and there is no bus or train connection between my village and Tvrdonice. So that is why I have to use this way of transport. But in some countries they do not know, what is hitchhiking – India. Some people love more romantic means of transport, e. g. going on a yacht, canoeing, gliding, hot-air, ballooning, windsurfing, skateboarding or roller-skating. In Europe it is very popular now to travel by residential cars in which you can have everything for your personal use. </w:t>
      </w:r>
    </w:p>
    <w:p>
      <w:pPr>
        <w:pStyle w:val="Normal"/>
        <w:jc w:val="both"/>
        <w:rPr>
          <w:lang w:val="en-GB"/>
        </w:rPr>
      </w:pPr>
      <w:r>
        <w:rPr>
          <w:lang w:val="en-GB"/>
        </w:rPr>
        <w:t>People all around the world travel for various reasons: They want to get to school, to work, for a holiday, for culture. And many of them like travelling because it is exciting. Travelling fever increase during holidays, when people go abroad. For going abroad you need necessary documents – valid passport and a visa, money, you change them in a bank or at an exchange office. It is also very useful to know some foreign language, as an English or German. And I think that this is the primary purpose, why we learn them. The most beautiful places are Rome, Venice, London, Prague, Paris or Amsterdam. We can see there very nice buildings, temples, churches or castles. For a recreation and for having a rest we travel to beautiful scenery of Whales, Alps, and places around in Mediterranean Sea. In our country foreign tourists admire Prague. There are many monuments, which were built hundred years ago. There are lots of temples, monuments, churches, castles and old buildings. Etc. In Czech republic there are also some recreation places: Šumava, Krkonoše, Bílé Karpaty or Beskydy. But travelling does not only mean going abroad but also seeing interesting places in our country or commuting to work or to school. In our state there are many state and private travel agencies. Here people can buy trips, tickets for foreign busses or trains or reserve accommodation, which is very important. In thirst place there are hotels and motels, which differ in price and comfort. Before arrival you should make a reservation, book a room in it. You can get bed and breakfast or full board. In a hotel there is usually some of the hotel’s services – a restaurant, a bar, a coffee shop, a travel desk, a theatre ticket office, a hairdresser’s shop and beauty salon or sports facilities like a swimming pool or a fitness centre. The motels are situated mostly by the roads. The guests can park his car at the door of his own room. A special kind of accommodation for young people are youth hostels, where it is possible to stay overnight at a low rate but only for a limited number of times and also it is not very comfortable. Usually you got there only a bed and a toilette. Some tourists also prefer to stay at a farm or they rent a room on their own or in a camp. Of course when we travel we need luggage for our cloths. We can use rucksack, tent and sleeping bag. We use suitcase when we go by a coach and we need not carry it so often.</w:t>
      </w:r>
    </w:p>
    <w:p>
      <w:pPr>
        <w:pStyle w:val="Normal"/>
        <w:jc w:val="both"/>
        <w:rPr>
          <w:lang w:val="en-GB"/>
        </w:rPr>
      </w:pPr>
      <w:r>
        <w:rPr>
          <w:lang w:val="en-GB"/>
        </w:rPr>
        <w:t>I prefer riding my bicycle, because it is cheap and do not spoil the nature. But it is a pity that you cannot ride a bicycle in winter.</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kočár</w:t>
      </w:r>
    </w:p>
  </w:comment>
  <w:comment w:id="1" w:author="Blanulka" w:date="0-00-00T00:00:00Z" w:initials="B">
    <w:p>
      <w:r>
        <w:rPr>
          <w:rFonts w:ascii="Times New Roman" w:hAnsi="Times New Roman" w:eastAsia="Times New Roman" w:cs="Times New Roman"/>
          <w:color w:val="auto"/>
          <w:sz w:val="20"/>
          <w:szCs w:val="20"/>
          <w:lang w:eastAsia="en-US" w:val="cs-CZ" w:bidi="ar-SA"/>
        </w:rPr>
        <w:t>náklad</w:t>
      </w:r>
    </w:p>
  </w:comment>
  <w:comment w:id="2" w:author="Blanulka" w:date="0-00-00T00:00:00Z" w:initials="B">
    <w:p>
      <w:r>
        <w:rPr>
          <w:rFonts w:ascii="Times New Roman" w:hAnsi="Times New Roman" w:eastAsia="Times New Roman" w:cs="Times New Roman"/>
          <w:color w:val="auto"/>
          <w:sz w:val="20"/>
          <w:szCs w:val="20"/>
          <w:lang w:eastAsia="en-US" w:val="cs-CZ" w:bidi="ar-SA"/>
        </w:rPr>
        <w:t>loď</w:t>
      </w:r>
    </w:p>
  </w:comment>
  <w:comment w:id="3" w:author="Blanulka" w:date="0-00-00T00:00:00Z" w:initials="B">
    <w:p>
      <w:r>
        <w:rPr>
          <w:rFonts w:ascii="Times New Roman" w:hAnsi="Times New Roman" w:eastAsia="Times New Roman" w:cs="Times New Roman"/>
          <w:color w:val="auto"/>
          <w:sz w:val="20"/>
          <w:szCs w:val="20"/>
          <w:lang w:eastAsia="en-US" w:val="cs-CZ" w:bidi="ar-SA"/>
        </w:rPr>
        <w:t>podcho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589270</wp:posOffset>
              </wp:positionH>
              <wp:positionV relativeFrom="paragraph">
                <wp:posOffset>-17589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4</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40.1pt;margin-top:-13.8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4</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1:00Z</dcterms:created>
  <dc:creator>Blanulka</dc:creator>
  <dc:description/>
  <dc:language>en-US</dc:language>
  <cp:lastModifiedBy>Jirka Vlk</cp:lastModifiedBy>
  <cp:lastPrinted>1997-10-30T23:32:00Z</cp:lastPrinted>
  <dcterms:modified xsi:type="dcterms:W3CDTF">2000-09-05T17:31:00Z</dcterms:modified>
  <cp:revision>2</cp:revision>
  <dc:subject/>
  <dc:title>TRAVELLING</dc:title>
</cp:coreProperties>
</file>